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23"/>
          <w:position w:val="-1"/>
          <w:sz w:val="56"/>
          <w:szCs w:val="56"/>
        </w:rPr>
      </w:pPr>
      <w:r>
        <w:rPr>
          <w:b/>
          <w:bCs/>
          <w:spacing w:val="-23"/>
          <w:position w:val="-1"/>
          <w:sz w:val="56"/>
          <w:szCs w:val="56"/>
        </w:rPr>
        <w:t>НОСТРАДАМУС -</w:t>
      </w:r>
    </w:p>
    <w:p>
      <w:pPr>
        <w:pStyle w:val="Normal"/>
        <w:shd w:fill="FFFFFF" w:val="clear"/>
        <w:jc w:val="center"/>
        <w:rPr>
          <w:b/>
          <w:b/>
          <w:bCs/>
          <w:spacing w:val="-23"/>
          <w:sz w:val="56"/>
          <w:szCs w:val="56"/>
        </w:rPr>
      </w:pPr>
      <w:r>
        <w:rPr>
          <w:b/>
          <w:bCs/>
          <w:spacing w:val="-23"/>
          <w:sz w:val="56"/>
          <w:szCs w:val="56"/>
        </w:rPr>
        <w:t>ПРЕДСКАЗАНИЕ</w:t>
      </w:r>
    </w:p>
    <w:p>
      <w:pPr>
        <w:pStyle w:val="Normal"/>
        <w:shd w:fill="FFFFFF" w:val="clear"/>
        <w:jc w:val="center"/>
        <w:rPr>
          <w:b/>
          <w:b/>
          <w:bCs/>
          <w:spacing w:val="-32"/>
          <w:position w:val="-1"/>
          <w:sz w:val="56"/>
          <w:szCs w:val="56"/>
        </w:rPr>
      </w:pPr>
      <w:r>
        <w:rPr>
          <w:b/>
          <w:bCs/>
          <w:spacing w:val="-32"/>
          <w:position w:val="-1"/>
          <w:sz w:val="56"/>
          <w:szCs w:val="56"/>
        </w:rPr>
        <w:t>БУДУЩЕГО</w:t>
      </w:r>
    </w:p>
    <w:p>
      <w:pPr>
        <w:pStyle w:val="Normal"/>
        <w:rPr>
          <w:sz w:val="28"/>
          <w:szCs w:val="28"/>
        </w:rPr>
      </w:pPr>
      <w:r>
        <w:rPr>
          <w:sz w:val="28"/>
          <w:szCs w:val="28"/>
        </w:rPr>
      </w:r>
    </w:p>
    <w:p>
      <w:pPr>
        <w:pStyle w:val="Normal"/>
        <w:jc w:val="center"/>
        <w:rPr>
          <w:bCs/>
          <w:spacing w:val="-2"/>
          <w:sz w:val="28"/>
          <w:szCs w:val="28"/>
        </w:rPr>
      </w:pPr>
      <w:r>
        <w:rPr>
          <w:bCs/>
          <w:spacing w:val="-2"/>
          <w:sz w:val="28"/>
          <w:szCs w:val="28"/>
        </w:rPr>
        <w:t xml:space="preserve">СИМФЕРОПОЛЬ </w:t>
      </w:r>
    </w:p>
    <w:p>
      <w:pPr>
        <w:pStyle w:val="Normal"/>
        <w:jc w:val="center"/>
        <w:rPr>
          <w:bCs/>
          <w:spacing w:val="-2"/>
          <w:sz w:val="28"/>
          <w:szCs w:val="28"/>
        </w:rPr>
      </w:pPr>
      <w:r>
        <w:rPr>
          <w:bCs/>
          <w:spacing w:val="-2"/>
          <w:sz w:val="28"/>
          <w:szCs w:val="28"/>
        </w:rPr>
        <w:t>«ТАВРИЯ»</w:t>
      </w:r>
    </w:p>
    <w:p>
      <w:pPr>
        <w:pStyle w:val="Normal"/>
        <w:jc w:val="center"/>
        <w:rPr>
          <w:bCs/>
          <w:spacing w:val="-2"/>
          <w:sz w:val="28"/>
          <w:szCs w:val="28"/>
        </w:rPr>
      </w:pPr>
      <w:r>
        <w:rPr>
          <w:bCs/>
          <w:spacing w:val="-2"/>
          <w:sz w:val="28"/>
          <w:szCs w:val="28"/>
        </w:rPr>
        <w:t>1991</w:t>
      </w:r>
    </w:p>
    <w:p>
      <w:pPr>
        <w:pStyle w:val="Normal"/>
        <w:jc w:val="center"/>
        <w:rPr>
          <w:bCs/>
          <w:spacing w:val="-2"/>
          <w:sz w:val="28"/>
          <w:szCs w:val="28"/>
        </w:rPr>
      </w:pPr>
      <w:r>
        <w:rPr>
          <w:bCs/>
          <w:spacing w:val="-2"/>
          <w:sz w:val="28"/>
          <w:szCs w:val="28"/>
        </w:rPr>
      </w:r>
    </w:p>
    <w:p>
      <w:pPr>
        <w:pStyle w:val="Normal"/>
        <w:shd w:fill="FFFFFF" w:val="clear"/>
        <w:spacing w:lineRule="exact" w:line="211"/>
        <w:ind w:left="192" w:hanging="0"/>
        <w:jc w:val="center"/>
        <w:rPr>
          <w:b/>
          <w:b/>
          <w:bCs/>
          <w:sz w:val="18"/>
          <w:szCs w:val="18"/>
        </w:rPr>
      </w:pPr>
      <w:r>
        <w:rPr>
          <w:b/>
          <w:bCs/>
          <w:sz w:val="18"/>
          <w:szCs w:val="18"/>
        </w:rPr>
        <w:t>Редактор Л.Н. Николаева</w:t>
      </w:r>
    </w:p>
    <w:p>
      <w:pPr>
        <w:pStyle w:val="Normal"/>
        <w:shd w:fill="FFFFFF" w:val="clear"/>
        <w:spacing w:lineRule="exact" w:line="211" w:before="5" w:after="0"/>
        <w:ind w:left="192" w:hanging="0"/>
        <w:jc w:val="center"/>
        <w:rPr>
          <w:b/>
          <w:b/>
          <w:bCs/>
          <w:sz w:val="18"/>
          <w:szCs w:val="18"/>
        </w:rPr>
      </w:pPr>
      <w:r>
        <w:rPr>
          <w:b/>
          <w:bCs/>
          <w:sz w:val="18"/>
          <w:szCs w:val="18"/>
        </w:rPr>
        <w:t>Художник н художественный редактор М.М. Лукьяница</w:t>
      </w:r>
    </w:p>
    <w:p>
      <w:pPr>
        <w:pStyle w:val="Normal"/>
        <w:shd w:fill="FFFFFF" w:val="clear"/>
        <w:spacing w:lineRule="exact" w:line="211"/>
        <w:ind w:left="187" w:hanging="0"/>
        <w:jc w:val="center"/>
        <w:rPr>
          <w:b/>
          <w:b/>
          <w:bCs/>
          <w:sz w:val="18"/>
          <w:szCs w:val="18"/>
        </w:rPr>
      </w:pPr>
      <w:r>
        <w:rPr>
          <w:b/>
          <w:bCs/>
          <w:sz w:val="18"/>
          <w:szCs w:val="18"/>
        </w:rPr>
        <w:t>ТехническийредакторН.Д. Крупская</w:t>
      </w:r>
    </w:p>
    <w:p>
      <w:pPr>
        <w:pStyle w:val="Normal"/>
        <w:shd w:fill="FFFFFF" w:val="clear"/>
        <w:spacing w:lineRule="exact" w:line="211"/>
        <w:ind w:left="187" w:hanging="0"/>
        <w:jc w:val="center"/>
        <w:rPr>
          <w:b/>
          <w:b/>
          <w:bCs/>
          <w:sz w:val="18"/>
          <w:szCs w:val="18"/>
        </w:rPr>
      </w:pPr>
      <w:r>
        <w:rPr>
          <w:b/>
          <w:bCs/>
          <w:sz w:val="18"/>
          <w:szCs w:val="18"/>
        </w:rPr>
        <w:t>Корректор Л.Н. Антонов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Cs/>
          <w:sz w:val="28"/>
          <w:szCs w:val="28"/>
        </w:rPr>
      </w:pPr>
      <w:r>
        <w:rPr>
          <w:bCs/>
          <w:spacing w:val="-2"/>
          <w:sz w:val="28"/>
          <w:szCs w:val="28"/>
        </w:rPr>
        <w:t xml:space="preserve">Еще в XVI веке Мишель Нострадамус предсказал, что комета (в 1986 году) принесет 7, новых болезней, «Звезду откровения неся на </w:t>
      </w:r>
      <w:r>
        <w:rPr>
          <w:bCs/>
          <w:sz w:val="28"/>
          <w:szCs w:val="28"/>
        </w:rPr>
        <w:t xml:space="preserve">хвосте». Неслучайно, в 1981 году, когда комета Галлея вошла </w:t>
      </w:r>
      <w:r>
        <w:rPr>
          <w:bCs/>
          <w:spacing w:val="-2"/>
          <w:sz w:val="28"/>
          <w:szCs w:val="28"/>
        </w:rPr>
        <w:t xml:space="preserve">в пределы Солнечной системы, был открыт СПИД, вирус который разрушает иммунитет человека от любых болезней. В 1985 – открыт Е-лейкоз, </w:t>
      </w:r>
      <w:r>
        <w:rPr>
          <w:bCs/>
          <w:sz w:val="28"/>
          <w:szCs w:val="28"/>
        </w:rPr>
        <w:t xml:space="preserve">при котором кровь поражается неизвестным образом </w:t>
      </w:r>
      <w:r>
        <w:rPr>
          <w:bCs/>
          <w:spacing w:val="-1"/>
          <w:sz w:val="28"/>
          <w:szCs w:val="28"/>
        </w:rPr>
        <w:t xml:space="preserve">в более страшной форме, чем обычно. В 1990 году в Узбекистане </w:t>
      </w:r>
      <w:r>
        <w:rPr>
          <w:bCs/>
          <w:spacing w:val="-6"/>
          <w:sz w:val="28"/>
          <w:szCs w:val="28"/>
        </w:rPr>
        <w:t xml:space="preserve">открыт грибок патиломикоз вариоле, поражающий мышцы и другие </w:t>
      </w:r>
      <w:r>
        <w:rPr>
          <w:bCs/>
          <w:spacing w:val="-1"/>
          <w:sz w:val="28"/>
          <w:szCs w:val="28"/>
        </w:rPr>
        <w:t xml:space="preserve">жизненно важные системы организма человека. А совсем недавно </w:t>
      </w:r>
      <w:r>
        <w:rPr>
          <w:bCs/>
          <w:spacing w:val="-4"/>
          <w:sz w:val="28"/>
          <w:szCs w:val="28"/>
        </w:rPr>
        <w:t>в странах Азии появилась еще одна таинственная болезнь, в резуль</w:t>
        <w:softHyphen/>
      </w:r>
      <w:r>
        <w:rPr>
          <w:bCs/>
          <w:spacing w:val="-1"/>
          <w:sz w:val="28"/>
          <w:szCs w:val="28"/>
        </w:rPr>
        <w:t xml:space="preserve">тате которой внезапно умирают во сне только молодые мужчины. </w:t>
      </w:r>
      <w:r>
        <w:rPr>
          <w:bCs/>
          <w:spacing w:val="-4"/>
          <w:sz w:val="28"/>
          <w:szCs w:val="28"/>
        </w:rPr>
        <w:t>Предсказания астрологов, помещенные в данном сборнике, помо</w:t>
        <w:softHyphen/>
      </w:r>
      <w:r>
        <w:rPr>
          <w:bCs/>
          <w:sz w:val="28"/>
          <w:szCs w:val="28"/>
        </w:rPr>
        <w:t>гут заглянуть не только в прошлое, но и в будущее. Предсказания сбываются!</w:t>
      </w:r>
    </w:p>
    <w:p>
      <w:pPr>
        <w:pStyle w:val="Normal"/>
        <w:ind w:firstLine="708"/>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ЧТО ТАКОЕ АСТРОЛОГИЯ</w:t>
      </w:r>
    </w:p>
    <w:p>
      <w:pPr>
        <w:pStyle w:val="Normal"/>
        <w:jc w:val="center"/>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В нашей стране астрология как наука делает первые шаги. Сама по себе астрология - многопланова, так как по существу объединяет процессов, происходящих во Вселенной.</w:t>
      </w:r>
    </w:p>
    <w:p>
      <w:pPr>
        <w:pStyle w:val="Normal"/>
        <w:ind w:firstLine="708"/>
        <w:rPr>
          <w:bCs/>
          <w:spacing w:val="-4"/>
          <w:sz w:val="28"/>
          <w:szCs w:val="28"/>
        </w:rPr>
      </w:pPr>
      <w:r>
        <w:rPr>
          <w:bCs/>
          <w:spacing w:val="-4"/>
          <w:sz w:val="28"/>
          <w:szCs w:val="28"/>
        </w:rPr>
        <w:t>Человек с точки зрения астрологии рассматривается, как частица космического пространства, имеющая с Космосом постоянную связь.</w:t>
      </w:r>
    </w:p>
    <w:p>
      <w:pPr>
        <w:pStyle w:val="Normal"/>
        <w:ind w:firstLine="708"/>
        <w:rPr>
          <w:bCs/>
          <w:spacing w:val="-4"/>
          <w:sz w:val="28"/>
          <w:szCs w:val="28"/>
        </w:rPr>
      </w:pPr>
      <w:r>
        <w:rPr>
          <w:bCs/>
          <w:spacing w:val="-4"/>
          <w:sz w:val="28"/>
          <w:szCs w:val="28"/>
        </w:rPr>
        <w:t>В настоящее время трудно сказать, когда на Земле впервые появился язык астрологии. Однако древние шумеры, чья цивилиза</w:t>
        <w:softHyphen/>
        <w:t>ция существовала еще в XXVII веке до н. э., уже в ХХП веке до н. э. активно владели астрологической символикой, и в их арсенале были планеты, некоторые из которых мы открывает теперь заново. К при</w:t>
        <w:softHyphen/>
        <w:t>меру, планета Уран была им известна. Это удалось выявить благо</w:t>
        <w:softHyphen/>
        <w:t>даря найденным письменам, которые в настоящее время расшиф</w:t>
        <w:softHyphen/>
        <w:t>ровываются учеными.</w:t>
      </w:r>
    </w:p>
    <w:p>
      <w:pPr>
        <w:pStyle w:val="Normal"/>
        <w:ind w:firstLine="708"/>
        <w:rPr>
          <w:bCs/>
          <w:spacing w:val="-4"/>
          <w:sz w:val="28"/>
          <w:szCs w:val="28"/>
        </w:rPr>
      </w:pPr>
      <w:r>
        <w:rPr>
          <w:bCs/>
          <w:spacing w:val="-4"/>
          <w:sz w:val="28"/>
          <w:szCs w:val="28"/>
        </w:rPr>
        <w:t>Вели же обратиться к истории вопроса в века более для нас близкие, можно говорить о нескольких ветвях ее развития.</w:t>
      </w:r>
    </w:p>
    <w:p>
      <w:pPr>
        <w:pStyle w:val="Normal"/>
        <w:ind w:firstLine="708"/>
        <w:rPr>
          <w:bCs/>
          <w:spacing w:val="-4"/>
          <w:sz w:val="28"/>
          <w:szCs w:val="28"/>
        </w:rPr>
      </w:pPr>
      <w:r>
        <w:rPr>
          <w:bCs/>
          <w:spacing w:val="-4"/>
          <w:sz w:val="28"/>
          <w:szCs w:val="28"/>
        </w:rPr>
        <w:t>Многие авторы сходятся в своих мнениях на том, что современная астрология пришла к нам от жрецов Халдеи. На это прямо указыва</w:t>
        <w:softHyphen/>
        <w:t>ют, такие писатели древности как Плутарх, Цицерон, Ксенофонт. В Библии также упоминается в Книге Бытия (XI .4) о высокой башне Вавилона, посвященной семи планетам.</w:t>
      </w:r>
    </w:p>
    <w:p>
      <w:pPr>
        <w:pStyle w:val="Normal"/>
        <w:ind w:firstLine="708"/>
        <w:rPr/>
      </w:pPr>
      <w:r>
        <w:rPr>
          <w:bCs/>
          <w:spacing w:val="-4"/>
          <w:sz w:val="28"/>
          <w:szCs w:val="28"/>
        </w:rPr>
        <w:t xml:space="preserve">Значительный толчок развитию астрологии в свое время дал Птолемей, сочинения которого составляют базис и современные астрологические руководства. Надо сказать, что такие крупнейшие ученые мира как Ньютон, Архимед, Галилей, Келер и другие были в свое время математиками-астрологами. </w:t>
      </w:r>
    </w:p>
    <w:p>
      <w:pPr>
        <w:pStyle w:val="Normal"/>
        <w:ind w:firstLine="708"/>
        <w:rPr>
          <w:bCs/>
          <w:spacing w:val="-4"/>
          <w:sz w:val="28"/>
          <w:szCs w:val="28"/>
        </w:rPr>
      </w:pPr>
      <w:r>
        <w:rPr>
          <w:bCs/>
          <w:spacing w:val="-4"/>
          <w:sz w:val="28"/>
          <w:szCs w:val="28"/>
        </w:rPr>
        <w:t>В настоящее время активное возрождение астрологии как науки происходит во всем мире, а такие страны как США, Италия, Франция, ФРГ, Бразилия, не говоря уже о странах Востока, имеют в институтах и университетах факультеты астрологии, срок бучения в которых доходит до девяти лет.</w:t>
      </w:r>
    </w:p>
    <w:p>
      <w:pPr>
        <w:pStyle w:val="Normal"/>
        <w:ind w:firstLine="708"/>
        <w:rPr>
          <w:bCs/>
          <w:spacing w:val="-4"/>
          <w:sz w:val="28"/>
          <w:szCs w:val="28"/>
        </w:rPr>
      </w:pPr>
      <w:r>
        <w:rPr>
          <w:bCs/>
          <w:spacing w:val="-4"/>
          <w:sz w:val="28"/>
          <w:szCs w:val="28"/>
        </w:rPr>
        <w:t>Если говорить о медицинских аспектах астрологии не следует забывать, что такие великие лекари древности, как Гиппократ, Авиценна, также были  астрологами. Серьезным астрологом был и величайший врач, философ и  математик Абу Райхан Беруни, чьим именем назван институт Востоковедения Узбекской ССР. После него осталась «Книга вразумления начаткам науки о звездах», и этот труд был издан издательством УзССР в 1978 году.</w:t>
      </w:r>
    </w:p>
    <w:p>
      <w:pPr>
        <w:pStyle w:val="Normal"/>
        <w:ind w:firstLine="708"/>
        <w:rPr>
          <w:bCs/>
          <w:spacing w:val="-4"/>
          <w:sz w:val="28"/>
          <w:szCs w:val="28"/>
        </w:rPr>
      </w:pPr>
      <w:r>
        <w:rPr>
          <w:bCs/>
          <w:spacing w:val="-4"/>
          <w:sz w:val="28"/>
          <w:szCs w:val="28"/>
        </w:rPr>
        <w:t>Обширная медицинская статистика, связанная с медицинскими аспектами астрологии собрана уже в наше время учеными Англии, Италии. Швейцарии, США и других стран. К сожалению, наша страна в этом отношении имеет значительное отставание, и здесь уместно вспомнить слова английского физика Фарадея о том, что предвзятое суждение мешает правильности работ и удаляет от истины</w:t>
      </w:r>
    </w:p>
    <w:p>
      <w:pPr>
        <w:pStyle w:val="Normal"/>
        <w:ind w:firstLine="708"/>
        <w:rPr>
          <w:bCs/>
          <w:spacing w:val="-4"/>
          <w:sz w:val="28"/>
          <w:szCs w:val="28"/>
        </w:rPr>
      </w:pPr>
      <w:r>
        <w:rPr>
          <w:bCs/>
          <w:spacing w:val="-4"/>
          <w:sz w:val="28"/>
          <w:szCs w:val="28"/>
        </w:rPr>
        <w:t>Несмотря на то, что косморитмологические процессы, про</w:t>
        <w:softHyphen/>
        <w:t>исходящие с органами и психикой человека в настоящее время, всесторонне изучаются, даже зарубежные ученые, имеющие возможность закладывать результаты своих наблюдений в компью</w:t>
        <w:softHyphen/>
        <w:t>терные банки данных, которые потом всесторонне анализируются, считают, что золотой век астрологии еще впереди. Такого мнения, частности, придерживается Американская Ассоциация Астрологии, в том числе Джон Кангли, личный астролог бывшего президента США Рональда Рейгана</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ТАЙНЫ ЗВЁЗДНОГО НЕБА</w:t>
      </w:r>
    </w:p>
    <w:p>
      <w:pPr>
        <w:pStyle w:val="Normal"/>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АСТРОЛОГИЯ – наука и божественное искусство, целостное мировоззрение и одна их форм познаний мира. Это система знаний о будущем, которое неразрывно взаимосвязано с прошлым и настоящим, все они сливаются в едином процессе вечности. Поэтому события далекого будущего относительно легко прогнозируемы. Астрология дает не точное предсказание, а прогноз наиболее вероятного положения.</w:t>
      </w:r>
    </w:p>
    <w:p>
      <w:pPr>
        <w:pStyle w:val="Normal"/>
        <w:ind w:firstLine="708"/>
        <w:rPr>
          <w:bCs/>
          <w:spacing w:val="-4"/>
          <w:sz w:val="28"/>
          <w:szCs w:val="28"/>
        </w:rPr>
      </w:pPr>
      <w:r>
        <w:rPr>
          <w:bCs/>
          <w:spacing w:val="-4"/>
          <w:sz w:val="28"/>
          <w:szCs w:val="28"/>
        </w:rPr>
        <w:t>Астрология своеобразный советчик, который помогает вырабо</w:t>
        <w:softHyphen/>
        <w:t>тать у человека механизмы защиты организма от неблагоприятна воздействий, укрепить уверенность в себе. Наше будущее необязате</w:t>
        <w:softHyphen/>
        <w:t>льно изначально задано, оно многовариантно, и любой человек и человечество в целом, имеют возможность изменять мир, в ко</w:t>
        <w:softHyphen/>
        <w:t>тором живет, ведь в человеке всегда есть дух Божья искра божественного огня, делающего жизнь во многом неповторимой и непредсказуемой.</w:t>
      </w:r>
    </w:p>
    <w:p>
      <w:pPr>
        <w:pStyle w:val="Normal"/>
        <w:ind w:firstLine="708"/>
        <w:rPr>
          <w:bCs/>
          <w:spacing w:val="-4"/>
          <w:sz w:val="28"/>
          <w:szCs w:val="28"/>
        </w:rPr>
      </w:pPr>
      <w:r>
        <w:rPr>
          <w:bCs/>
          <w:spacing w:val="-4"/>
          <w:sz w:val="28"/>
          <w:szCs w:val="28"/>
        </w:rPr>
        <w:t>Жизнь подчиняется определенной системе законов, а астрология позволяет человеку узнать его предназначение. Она готовит человека для открытия в нем данных, заложенных в его природе. Свободная воля человека причудливо взаимодействует со слепым роком, изначально определяющим судьбу человека и последо</w:t>
        <w:softHyphen/>
        <w:t>вательность событий его жизни. Для определения будущего строится гороскоп.</w:t>
      </w:r>
    </w:p>
    <w:p>
      <w:pPr>
        <w:pStyle w:val="Normal"/>
        <w:ind w:firstLine="708"/>
        <w:rPr>
          <w:bCs/>
          <w:spacing w:val="-4"/>
          <w:sz w:val="28"/>
          <w:szCs w:val="28"/>
        </w:rPr>
      </w:pPr>
      <w:r>
        <w:rPr>
          <w:bCs/>
          <w:spacing w:val="-4"/>
          <w:sz w:val="28"/>
          <w:szCs w:val="28"/>
        </w:rPr>
        <w:t>ГОРОСКОП – это геометрический чертеж, показывающий рас</w:t>
        <w:softHyphen/>
        <w:t>положение планет, Луны и Солнца на звездном небе относительно горизонта, места рождения в точный (до минут) момент рождения человека (города, государства).</w:t>
      </w:r>
    </w:p>
    <w:p>
      <w:pPr>
        <w:pStyle w:val="Normal"/>
        <w:ind w:firstLine="708"/>
        <w:rPr/>
      </w:pPr>
      <w:r>
        <w:rPr>
          <w:bCs/>
          <w:spacing w:val="-4"/>
          <w:sz w:val="28"/>
          <w:szCs w:val="28"/>
        </w:rPr>
        <w:t>Гороскоп представляет из себя священный круг, в который вписаны геометрические фигуры, учитывающие положения небесных тел и который дает возможность постигать некоторые законы, лежащие за пределами нашего осмысления окружающего мира. Рождаясь на свет, в самое первое мгновение жизни человек ощущает мощное влияние излучения звезд, которое закладывает в него некото</w:t>
        <w:softHyphen/>
        <w:t>рый код, формирующий особенности его дальнейшего разви</w:t>
        <w:softHyphen/>
        <w:t>тия – психологического, физического. По такому гороскопу можно судить о критических, фатальных (даже смертельно опасных) и на</w:t>
        <w:softHyphen/>
        <w:t>иболее благоприятных периодах жизни человека, о том, в какой момент жизни ему необходимо быть особо предусмотрительным и аккуратным в принятии решений. Он помогает выяснить черты характера человека, его врожденные способности, склонности, напра</w:t>
        <w:softHyphen/>
        <w:t>вления наилучшего приложения творческих сил, возможные жиз</w:t>
        <w:softHyphen/>
        <w:t>ненные проблемы и их разрешение. На каждого человека можно составить 12 гороскопов, потому что человек - явление многомерное, проявляющееся в разных мирах, в разных состояниях по-разному. Кроме гороскопа, отражающего реальную земную жизнь человека, можно также составить космограмму личности, т. е. кармическую программу, отражающую высшее предназначение че</w:t>
        <w:softHyphen/>
        <w:t>ловека с точки зрения Космоса. Фактически гороскоп и показывает реальное воплощение кармы в конкретных земных условиях.</w:t>
      </w:r>
    </w:p>
    <w:p>
      <w:pPr>
        <w:pStyle w:val="Normal"/>
        <w:ind w:firstLine="708"/>
        <w:rPr/>
      </w:pPr>
      <w:r>
        <w:rPr>
          <w:bCs/>
          <w:spacing w:val="-4"/>
          <w:sz w:val="28"/>
          <w:szCs w:val="28"/>
        </w:rPr>
        <w:t>Одно из правил астрологии объясняет, почему очень хороших людей –</w:t>
        <w:softHyphen/>
        <w:t xml:space="preserve"> добрых, отзывчивых, трудолюбивых – преследуют неуда</w:t>
        <w:softHyphen/>
        <w:t>чи. Оно построено на философской концепции «переселения душ». Согласно закону Кармы, то, как от рождения складывается судьба человека, имеет причину в прошлых его воплощениях. Каждый миг человеческой жизни контролируется и будет иметь конкретные после</w:t>
        <w:softHyphen/>
        <w:t>дствия в этой или будущей (после физической смерти и следующего рождения, но в другом организме, ведь душа бессмертна) жизни</w:t>
      </w:r>
    </w:p>
    <w:p>
      <w:pPr>
        <w:pStyle w:val="Normal"/>
        <w:ind w:firstLine="708"/>
        <w:rPr>
          <w:bCs/>
          <w:spacing w:val="-4"/>
          <w:sz w:val="28"/>
          <w:szCs w:val="28"/>
        </w:rPr>
      </w:pPr>
      <w:r>
        <w:rPr>
          <w:bCs/>
          <w:spacing w:val="-4"/>
          <w:sz w:val="28"/>
          <w:szCs w:val="28"/>
        </w:rPr>
        <w:t>Хорошая или плохая судьба – следствие совершенных челове</w:t>
        <w:softHyphen/>
        <w:t>ком в предыдущих жизнях. Эта гипотеза позволяет астрологу от</w:t>
        <w:softHyphen/>
        <w:t>ветить на вопрос, почему у одного человека жизнь легче, а у другого – труднее.</w:t>
      </w:r>
    </w:p>
    <w:p>
      <w:pPr>
        <w:pStyle w:val="Normal"/>
        <w:ind w:firstLine="708"/>
        <w:rPr>
          <w:bCs/>
          <w:spacing w:val="-4"/>
          <w:sz w:val="28"/>
          <w:szCs w:val="28"/>
        </w:rPr>
      </w:pPr>
      <w:r>
        <w:rPr>
          <w:bCs/>
          <w:spacing w:val="-4"/>
          <w:sz w:val="28"/>
          <w:szCs w:val="28"/>
        </w:rPr>
        <w:t>Человек рождается не один раз, и тип смерти, и тип жизни, и то, какие у него дети, и многое другое зависит от того, какая у его души была предыдущая жизнь. Если ребенок умирает в детстве – это искупление грехов, совершенных людьми, жившими ранее с той же Кармой. Закон Кармы, действующий на 100 процентов, гласит: то, как люди живут и как умирают (своей смертью, от чужой руки или в результате несчастного случая), отзывается в следующей жизни, и если насильственных смертей в прежних воплощениях души накапливается слишком много, то за короткий период безотносительного времени данная сущность должна перетерпеть столько же смертей. Поэтому некоторые умирают близко от своего рождения. Taким образом, Карма восстанавливается, и человек, точнее его душа в новой физической оболочке, может развиваться дальше.</w:t>
      </w:r>
    </w:p>
    <w:p>
      <w:pPr>
        <w:pStyle w:val="Normal"/>
        <w:ind w:firstLine="708"/>
        <w:rPr>
          <w:bCs/>
          <w:spacing w:val="-4"/>
          <w:sz w:val="28"/>
          <w:szCs w:val="28"/>
        </w:rPr>
      </w:pPr>
      <w:r>
        <w:rPr>
          <w:bCs/>
          <w:spacing w:val="-4"/>
          <w:sz w:val="28"/>
          <w:szCs w:val="28"/>
        </w:rPr>
        <w:t>В средние века великие астрологи стояли на позиции фатализма (Фатума—неизбежность рока). Даже гениальный французский аст</w:t>
        <w:softHyphen/>
        <w:t xml:space="preserve">ролог и врач Мишель де Нотрдам Нострадамус (1503—1566 г.г.), который заглянул в будущее на 2242 года (о 1555 г. по 3797 г. - год Конца Света или 7970-й год от библейского Сотворения Мира в 4757 г. до и. э.) и вероятность подтверждения его прогнозов составляла 95 процентов, был неисправимым фаталистом. Он во многом отошел от изначального духовного вероучения, дававшего человеку реальную возможность развития и качественного преображения, участия в своей судьбе и судьбах мироздания, ведь люди – частицы Космоса. Нострадамус сделал из человека игрушку фатума, считая, что ничто не сможет изменить его судьбу, определяемую по гороскопу. Нострадамус предсказал судьбу Наполеона I: </w:t>
      </w:r>
    </w:p>
    <w:p>
      <w:pPr>
        <w:pStyle w:val="Normal"/>
        <w:ind w:firstLine="708"/>
        <w:rPr>
          <w:bCs/>
          <w:spacing w:val="-4"/>
          <w:sz w:val="28"/>
          <w:szCs w:val="28"/>
        </w:rPr>
      </w:pPr>
      <w:r>
        <w:rPr>
          <w:bCs/>
          <w:spacing w:val="-4"/>
          <w:sz w:val="28"/>
          <w:szCs w:val="28"/>
        </w:rPr>
        <w:t>1794—«Рожден близ Италии, дерзкий воитель,</w:t>
      </w:r>
    </w:p>
    <w:p>
      <w:pPr>
        <w:pStyle w:val="Normal"/>
        <w:ind w:firstLine="708"/>
        <w:rPr>
          <w:bCs/>
          <w:spacing w:val="-4"/>
          <w:sz w:val="28"/>
          <w:szCs w:val="28"/>
        </w:rPr>
      </w:pPr>
      <w:r>
        <w:rPr>
          <w:bCs/>
          <w:spacing w:val="-4"/>
          <w:sz w:val="28"/>
          <w:szCs w:val="28"/>
        </w:rPr>
        <w:t>Империя будет в мятежной стране!</w:t>
      </w:r>
    </w:p>
    <w:p>
      <w:pPr>
        <w:pStyle w:val="Normal"/>
        <w:ind w:firstLine="708"/>
        <w:rPr>
          <w:bCs/>
          <w:spacing w:val="-4"/>
          <w:sz w:val="28"/>
          <w:szCs w:val="28"/>
        </w:rPr>
      </w:pPr>
      <w:r>
        <w:rPr>
          <w:bCs/>
          <w:spacing w:val="-4"/>
          <w:sz w:val="28"/>
          <w:szCs w:val="28"/>
        </w:rPr>
        <w:t>Но сколько солдат за тебя перебито,</w:t>
      </w:r>
    </w:p>
    <w:p>
      <w:pPr>
        <w:pStyle w:val="Normal"/>
        <w:ind w:firstLine="708"/>
        <w:rPr>
          <w:bCs/>
          <w:spacing w:val="-4"/>
          <w:sz w:val="28"/>
          <w:szCs w:val="28"/>
        </w:rPr>
      </w:pPr>
      <w:r>
        <w:rPr>
          <w:bCs/>
          <w:spacing w:val="-4"/>
          <w:sz w:val="28"/>
          <w:szCs w:val="28"/>
        </w:rPr>
        <w:t>Чудесный мясник, в безуспешной войне!</w:t>
      </w:r>
    </w:p>
    <w:p>
      <w:pPr>
        <w:pStyle w:val="Normal"/>
        <w:ind w:firstLine="708"/>
        <w:rPr>
          <w:bCs/>
          <w:spacing w:val="-4"/>
          <w:sz w:val="28"/>
          <w:szCs w:val="28"/>
        </w:rPr>
      </w:pPr>
      <w:r>
        <w:rPr>
          <w:bCs/>
          <w:spacing w:val="-4"/>
          <w:sz w:val="28"/>
          <w:szCs w:val="28"/>
        </w:rPr>
        <w:t>Простой солдат сядет на трон французских</w:t>
      </w:r>
    </w:p>
    <w:p>
      <w:pPr>
        <w:pStyle w:val="Normal"/>
        <w:ind w:firstLine="708"/>
        <w:rPr>
          <w:bCs/>
          <w:spacing w:val="-4"/>
          <w:sz w:val="28"/>
          <w:szCs w:val="28"/>
        </w:rPr>
      </w:pPr>
      <w:r>
        <w:rPr>
          <w:bCs/>
          <w:spacing w:val="-4"/>
          <w:sz w:val="28"/>
          <w:szCs w:val="28"/>
        </w:rPr>
        <w:t>королей и в победном шествия покорит всю</w:t>
      </w:r>
    </w:p>
    <w:p>
      <w:pPr>
        <w:pStyle w:val="Normal"/>
        <w:ind w:firstLine="708"/>
        <w:rPr>
          <w:bCs/>
          <w:spacing w:val="-4"/>
          <w:sz w:val="28"/>
          <w:szCs w:val="28"/>
        </w:rPr>
      </w:pPr>
      <w:r>
        <w:rPr>
          <w:bCs/>
          <w:spacing w:val="-4"/>
          <w:sz w:val="28"/>
          <w:szCs w:val="28"/>
        </w:rPr>
        <w:t>Европу. Сапоги его солдат дойдут до</w:t>
      </w:r>
    </w:p>
    <w:p>
      <w:pPr>
        <w:pStyle w:val="Normal"/>
        <w:ind w:firstLine="708"/>
        <w:rPr>
          <w:bCs/>
          <w:spacing w:val="-4"/>
          <w:sz w:val="28"/>
          <w:szCs w:val="28"/>
        </w:rPr>
      </w:pPr>
      <w:r>
        <w:rPr>
          <w:bCs/>
          <w:spacing w:val="-4"/>
          <w:sz w:val="28"/>
          <w:szCs w:val="28"/>
        </w:rPr>
        <w:t>восточных пределов. После он опять повернет</w:t>
      </w:r>
    </w:p>
    <w:p>
      <w:pPr>
        <w:pStyle w:val="Normal"/>
        <w:ind w:firstLine="708"/>
        <w:rPr>
          <w:bCs/>
          <w:spacing w:val="-4"/>
          <w:sz w:val="28"/>
          <w:szCs w:val="28"/>
        </w:rPr>
      </w:pPr>
      <w:r>
        <w:rPr>
          <w:bCs/>
          <w:spacing w:val="-4"/>
          <w:sz w:val="28"/>
          <w:szCs w:val="28"/>
        </w:rPr>
        <w:t xml:space="preserve">и на острове диком умрет». </w:t>
      </w:r>
    </w:p>
    <w:p>
      <w:pPr>
        <w:pStyle w:val="Normal"/>
        <w:ind w:firstLine="708"/>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Про XX век гениальный прорицатель так сказал в зашифрованном четверостишье:</w:t>
      </w:r>
    </w:p>
    <w:p>
      <w:pPr>
        <w:pStyle w:val="Normal"/>
        <w:ind w:firstLine="708"/>
        <w:rPr>
          <w:bCs/>
          <w:spacing w:val="-4"/>
          <w:sz w:val="28"/>
          <w:szCs w:val="28"/>
        </w:rPr>
      </w:pPr>
      <w:r>
        <w:rPr>
          <w:bCs/>
          <w:spacing w:val="-4"/>
          <w:sz w:val="28"/>
          <w:szCs w:val="28"/>
        </w:rPr>
        <w:t>«Век двадцатый, жестокий и страшный.</w:t>
      </w:r>
    </w:p>
    <w:p>
      <w:pPr>
        <w:pStyle w:val="Normal"/>
        <w:ind w:firstLine="708"/>
        <w:rPr>
          <w:bCs/>
          <w:spacing w:val="-4"/>
          <w:sz w:val="28"/>
          <w:szCs w:val="28"/>
        </w:rPr>
      </w:pPr>
      <w:r>
        <w:rPr>
          <w:bCs/>
          <w:spacing w:val="-4"/>
          <w:sz w:val="28"/>
          <w:szCs w:val="28"/>
        </w:rPr>
        <w:t>Две войны, самовластье рабов,</w:t>
      </w:r>
    </w:p>
    <w:p>
      <w:pPr>
        <w:pStyle w:val="Normal"/>
        <w:ind w:firstLine="708"/>
        <w:rPr>
          <w:bCs/>
          <w:spacing w:val="-4"/>
          <w:sz w:val="28"/>
          <w:szCs w:val="28"/>
        </w:rPr>
      </w:pPr>
      <w:r>
        <w:rPr>
          <w:bCs/>
          <w:spacing w:val="-4"/>
          <w:sz w:val="28"/>
          <w:szCs w:val="28"/>
        </w:rPr>
        <w:t>И наука в кровавом пожаре</w:t>
      </w:r>
    </w:p>
    <w:p>
      <w:pPr>
        <w:pStyle w:val="Normal"/>
        <w:ind w:firstLine="708"/>
        <w:rPr>
          <w:bCs/>
          <w:spacing w:val="-4"/>
          <w:sz w:val="28"/>
          <w:szCs w:val="28"/>
        </w:rPr>
      </w:pPr>
      <w:r>
        <w:rPr>
          <w:bCs/>
          <w:spacing w:val="-4"/>
          <w:sz w:val="28"/>
          <w:szCs w:val="28"/>
        </w:rPr>
        <w:t>Из безверья воздвигнет богов».</w:t>
      </w:r>
    </w:p>
    <w:p>
      <w:pPr>
        <w:pStyle w:val="Normal"/>
        <w:rPr>
          <w:bCs/>
          <w:spacing w:val="-4"/>
          <w:sz w:val="28"/>
          <w:szCs w:val="28"/>
        </w:rPr>
      </w:pPr>
      <w:r>
        <w:rPr>
          <w:bCs/>
          <w:spacing w:val="-4"/>
          <w:sz w:val="28"/>
          <w:szCs w:val="28"/>
        </w:rPr>
      </w:r>
    </w:p>
    <w:p>
      <w:pPr>
        <w:pStyle w:val="Normal"/>
        <w:ind w:firstLine="708"/>
        <w:rPr/>
      </w:pPr>
      <w:r>
        <w:rPr>
          <w:bCs/>
          <w:spacing w:val="-4"/>
          <w:sz w:val="28"/>
          <w:szCs w:val="28"/>
        </w:rPr>
        <w:t>М. Нострадамус также предсказывал осаду турками Вены (1529),</w:t>
        <w:br/>
        <w:t>открытие  португальцами Японии (1546), открытие французами Канады (1535), Варфоломеевскую ночь (1546), введение Григорианского календаря (1582), учение Г. Галилея (1606), изобретение термометра (1618), 30-летнюю войну (1618-1641), правление Людовика XIV (1643-1715),создание паровой машины И. Ползунова (1763), независимость США (1776) создание воздушного шара (1773), французскую революцию (1789), открытие электричества (1795), поражение Наполеона в России и пожар а Москве (1812), сооружение первой железной дороги (1825), изобретение телеграфа (1844), рождение новой философии - марксизма-энгельсизма (1848-1859), изобретение динамита (1867), создание Суэцкого канала (1896), изобретение электрической лампочки (1873), телефона (1876), открытие рентгеновских лучей (1895), создание первого самодета братьями Райт (1903), появление химического оружия (1907), Балканские войны (1912-1913), убийство Австрийского эрцгерцога Франца Фердинанда, давшее повод для начала 1-й мировой войны (1914), Октябрьский переворот в России (1917), появление телевидения (1925), первый звуковой кинофильм (1927), Великую экономическую депрессию (1929-1933), приход к вла</w:t>
        <w:softHyphen/>
        <w:t>сти в Германии национал-социалистов и Гитлера с его жестом приветствия (1933), гражданскую войну в Испании (1936-1939), нача</w:t>
        <w:softHyphen/>
        <w:t>ло 2-й мировой войны (1939), создание атомной бомбы (1945), первый полет человека в космос (1961), первое посещение американцами Луны (1969).</w:t>
      </w:r>
    </w:p>
    <w:p>
      <w:pPr>
        <w:pStyle w:val="Normal"/>
        <w:ind w:firstLine="708"/>
        <w:rPr>
          <w:bCs/>
          <w:spacing w:val="-4"/>
          <w:sz w:val="28"/>
          <w:szCs w:val="28"/>
        </w:rPr>
      </w:pPr>
      <w:r>
        <w:rPr>
          <w:bCs/>
          <w:spacing w:val="-4"/>
          <w:sz w:val="28"/>
          <w:szCs w:val="28"/>
        </w:rPr>
        <w:t>О фашизме он сказал:</w:t>
      </w:r>
    </w:p>
    <w:p>
      <w:pPr>
        <w:pStyle w:val="Normal"/>
        <w:ind w:firstLine="708"/>
        <w:rPr>
          <w:bCs/>
          <w:spacing w:val="-4"/>
          <w:sz w:val="28"/>
          <w:szCs w:val="28"/>
        </w:rPr>
      </w:pPr>
      <w:r>
        <w:rPr>
          <w:bCs/>
          <w:spacing w:val="-4"/>
          <w:sz w:val="28"/>
          <w:szCs w:val="28"/>
        </w:rPr>
        <w:t xml:space="preserve">«Грандиозные мифы обманут людей, </w:t>
      </w:r>
    </w:p>
    <w:p>
      <w:pPr>
        <w:pStyle w:val="Normal"/>
        <w:ind w:firstLine="708"/>
        <w:rPr>
          <w:bCs/>
          <w:spacing w:val="-4"/>
          <w:sz w:val="28"/>
          <w:szCs w:val="28"/>
        </w:rPr>
      </w:pPr>
      <w:r>
        <w:rPr>
          <w:bCs/>
          <w:spacing w:val="-4"/>
          <w:sz w:val="28"/>
          <w:szCs w:val="28"/>
        </w:rPr>
        <w:t xml:space="preserve">И совершат Они многие беды. </w:t>
      </w:r>
    </w:p>
    <w:p>
      <w:pPr>
        <w:pStyle w:val="Normal"/>
        <w:ind w:firstLine="708"/>
        <w:rPr>
          <w:bCs/>
          <w:spacing w:val="-4"/>
          <w:sz w:val="28"/>
          <w:szCs w:val="28"/>
        </w:rPr>
      </w:pPr>
      <w:r>
        <w:rPr>
          <w:bCs/>
          <w:spacing w:val="-4"/>
          <w:sz w:val="28"/>
          <w:szCs w:val="28"/>
        </w:rPr>
        <w:t xml:space="preserve">Могущество в злобе своей задохнется, </w:t>
      </w:r>
    </w:p>
    <w:p>
      <w:pPr>
        <w:pStyle w:val="Normal"/>
        <w:ind w:firstLine="708"/>
        <w:rPr>
          <w:bCs/>
          <w:spacing w:val="-4"/>
          <w:sz w:val="28"/>
          <w:szCs w:val="28"/>
        </w:rPr>
      </w:pPr>
      <w:r>
        <w:rPr>
          <w:bCs/>
          <w:spacing w:val="-4"/>
          <w:sz w:val="28"/>
          <w:szCs w:val="28"/>
        </w:rPr>
        <w:t xml:space="preserve">Держава зверей долгий век не живет». </w:t>
      </w:r>
    </w:p>
    <w:p>
      <w:pPr>
        <w:pStyle w:val="Normal"/>
        <w:ind w:firstLine="708"/>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Нострадамус также предсказал появление в XX веке разумных существ из космоса, аномалии погоды, вызванные частыми запус</w:t>
        <w:softHyphen/>
        <w:t>ками ракет в космос, паводки и новые болезни, открытие лекарства против рака, замену черной (уголь) энергии на белую (атомную). Гениальный ясновидец предвидел не только технические открытия столетия – подводные лодки, самолеты, водородную бомбу,   по   и   появление  на  мировой  политической арене таких фигур как генерал де Голль, Франко, Ленин, Сталин, Гитлер, Муссолини.</w:t>
      </w:r>
    </w:p>
    <w:p>
      <w:pPr>
        <w:pStyle w:val="Normal"/>
        <w:ind w:firstLine="708"/>
        <w:rPr/>
      </w:pPr>
      <w:r>
        <w:rPr>
          <w:bCs/>
          <w:spacing w:val="-4"/>
          <w:sz w:val="28"/>
          <w:szCs w:val="28"/>
        </w:rPr>
        <w:t>Другой великий астролог Р. Неру (XV век) пользовался альтернативным методом предсказаний «Оракула», полагая, что от челове</w:t>
        <w:softHyphen/>
        <w:t>чества зависит, сможет ли оно выбрать другой путь своего развития. Но человечество пока еще не выбралось из заколдованного круга.</w:t>
      </w:r>
    </w:p>
    <w:p>
      <w:pPr>
        <w:pStyle w:val="Normal"/>
        <w:ind w:firstLine="708"/>
        <w:rPr/>
      </w:pPr>
      <w:r>
        <w:rPr>
          <w:bCs/>
          <w:spacing w:val="-4"/>
          <w:sz w:val="28"/>
          <w:szCs w:val="28"/>
        </w:rPr>
        <w:t>Зачем же человеку знать свое будущее, если оно неотвратимо, если оно – игрушка в руках Судьбы и бороться с ней бессмысленно? Но это не совсем так. Зная в общем свое будущее каждый из нас может определить наилучшие пути реализации</w:t>
        <w:tab/>
        <w:t xml:space="preserve">своих возможностей и своей миссии на Земле, Сами люди корректируют, видоизменяют свое будущее, свою эпоху. Кстати, повороты колеса истории во многом зависят от лидеров стран. Астрология лишь предупреждает о возможных превратностях судьбы, подсказывает человеку правильный выбор, чтобы он не попал в фатально несчастливую ситуацию, когда обостряется борьба Добра и Зла в нашей жизни: Тогда по гороскопу человека можно сказать, каким силам он будет служить в зависимости от сделанного им в данном периоде выбора. Мир многомерен и у человека всегда, как правило, существует не один путь, а, как минимум, три альтернативных, т. е. гороскоп предлагает варианты на определенных этапах. Жизнь как бы формируется двумя сила с одной стороны, ее предопределяют тенденции, отраженные в гороскопе рождения, с другой </w:t>
        <w:softHyphen/>
        <w:t>– личное участие человека.</w:t>
      </w:r>
    </w:p>
    <w:p>
      <w:pPr>
        <w:pStyle w:val="Normal"/>
        <w:ind w:firstLine="708"/>
        <w:rPr>
          <w:bCs/>
          <w:spacing w:val="-4"/>
          <w:sz w:val="28"/>
          <w:szCs w:val="28"/>
        </w:rPr>
      </w:pPr>
      <w:r>
        <w:rPr>
          <w:bCs/>
          <w:spacing w:val="-4"/>
          <w:sz w:val="28"/>
          <w:szCs w:val="28"/>
        </w:rPr>
        <w:t>Главное утверждение древнеиранского этико-астрологического</w:t>
        <w:br/>
        <w:t>учения  «ABEСТА» (VI век до н. э.) – изменение человеком самого себя, внутренней программы, самосовершенствование. Авестийская астрология, тесно связанная с морально-религиозным учением Заратустры, основывается на наблюдениях, длившихся более 26 тысяч лет. Ее главный принцип – целостность мироздания. То, что про</w:t>
        <w:softHyphen/>
        <w:t>изойдет при похожих обстоятельствах и в других элементах нераз</w:t>
        <w:softHyphen/>
        <w:t>делимого мироздания.</w:t>
      </w:r>
    </w:p>
    <w:p>
      <w:pPr>
        <w:pStyle w:val="Normal"/>
        <w:ind w:firstLine="708"/>
        <w:rPr>
          <w:bCs/>
          <w:spacing w:val="-4"/>
          <w:sz w:val="28"/>
          <w:szCs w:val="28"/>
        </w:rPr>
      </w:pPr>
      <w:r>
        <w:rPr>
          <w:bCs/>
          <w:spacing w:val="-4"/>
          <w:sz w:val="28"/>
          <w:szCs w:val="28"/>
        </w:rPr>
        <w:t>Основной закон Авестийского учения – морально-этический За</w:t>
        <w:softHyphen/>
        <w:t>кон Вселенной – это Закон Кармы, Воздаяния за все поступки, мысли, действия. Круг Воплощений – неоднократное рождение человеческой сущности, его место в мире и мира в данной судь</w:t>
        <w:softHyphen/>
        <w:t>бе, – совокупность личной в мировой эволюции в развитии Космоса. Ценность этого учения – взаимодействие Человека и Космоса и безграничные возможности познания мира и самосовершенствования.</w:t>
      </w:r>
    </w:p>
    <w:p>
      <w:pPr>
        <w:pStyle w:val="Normal"/>
        <w:ind w:firstLine="708"/>
        <w:rPr>
          <w:bCs/>
          <w:spacing w:val="-4"/>
          <w:sz w:val="28"/>
          <w:szCs w:val="28"/>
        </w:rPr>
      </w:pPr>
      <w:r>
        <w:rPr>
          <w:bCs/>
          <w:spacing w:val="-4"/>
          <w:sz w:val="28"/>
          <w:szCs w:val="28"/>
        </w:rPr>
        <w:t>Основной принцип Авестийского учения – это Учение о добре и зле, о путях развития человека и Земли. О роке, фатуме, свободе выбора и свободе воли. О том, что человек должен держать ответ за судьбу собственной души и разделять общую для всех ответствен</w:t>
        <w:softHyphen/>
        <w:t>ность за судьбы мира.</w:t>
      </w:r>
    </w:p>
    <w:p>
      <w:pPr>
        <w:pStyle w:val="Normal"/>
        <w:ind w:firstLine="708"/>
        <w:rPr>
          <w:bCs/>
          <w:spacing w:val="-4"/>
          <w:sz w:val="28"/>
          <w:szCs w:val="28"/>
        </w:rPr>
      </w:pPr>
      <w:r>
        <w:rPr>
          <w:bCs/>
          <w:spacing w:val="-4"/>
          <w:sz w:val="28"/>
          <w:szCs w:val="28"/>
        </w:rPr>
        <w:t>Каковы же эти три пути, три варианта выбора, стоящие перед Человеком?</w:t>
      </w:r>
    </w:p>
    <w:p>
      <w:pPr>
        <w:pStyle w:val="Normal"/>
        <w:ind w:firstLine="708"/>
        <w:rPr>
          <w:bCs/>
          <w:spacing w:val="-4"/>
          <w:sz w:val="28"/>
          <w:szCs w:val="28"/>
        </w:rPr>
      </w:pPr>
      <w:r>
        <w:rPr>
          <w:bCs/>
          <w:spacing w:val="-4"/>
          <w:sz w:val="28"/>
          <w:szCs w:val="28"/>
        </w:rPr>
        <w:t>Первый – путь смирения. Это путь принятия жизни в событий такими, как они есть. Такой выбор хорош, когда человек терпит беды, лишения, страдания. Он сохраняет чистоту, доброту и ясное, незамутненное сознание. Но этот путь хорош не всегда: есть Время борьбы и Время мира, Время жить и Время умирать.</w:t>
      </w:r>
    </w:p>
    <w:p>
      <w:pPr>
        <w:pStyle w:val="Normal"/>
        <w:ind w:firstLine="708"/>
        <w:rPr>
          <w:bCs/>
          <w:spacing w:val="-4"/>
          <w:sz w:val="28"/>
          <w:szCs w:val="28"/>
        </w:rPr>
      </w:pPr>
      <w:r>
        <w:rPr>
          <w:bCs/>
          <w:spacing w:val="-4"/>
          <w:sz w:val="28"/>
          <w:szCs w:val="28"/>
        </w:rPr>
        <w:t>Часто человек, плывущий по воле волн «зарывает свой талант в землю». Смирение бывает равноценно эволюционной остановке.</w:t>
      </w:r>
    </w:p>
    <w:p>
      <w:pPr>
        <w:pStyle w:val="Normal"/>
        <w:ind w:firstLine="708"/>
        <w:rPr/>
      </w:pPr>
      <w:r>
        <w:rPr>
          <w:bCs/>
          <w:spacing w:val="-4"/>
          <w:sz w:val="28"/>
          <w:szCs w:val="28"/>
        </w:rPr>
        <w:t>Другой путь – противоположность первому, активное противо</w:t>
        <w:softHyphen/>
        <w:t>борство с судьбой, когда человек считает себя «кузнецом собственного счастья». Во все времена находились отдельные личности и целые народы, которые противопоставляли себя Мировой Эволю</w:t>
        <w:softHyphen/>
        <w:t>ции, отрицали связь с Космосом и Природой, объявляя себя или Богами, или Атеистами. Они считали, что истинная свобода или быть сверхчеловеком, или отрицать все, что нельзя объяснить научно-материалистическими воззрениями. Но в жизни приходится стал</w:t>
        <w:softHyphen/>
        <w:t>киваться с событиями, не зависящими от нас и пока не объяснимыми официальной наукой. Этот путь – власть силы и желание власти в любой форме.</w:t>
      </w:r>
    </w:p>
    <w:p>
      <w:pPr>
        <w:pStyle w:val="Normal"/>
        <w:ind w:firstLine="708"/>
        <w:rPr>
          <w:bCs/>
          <w:spacing w:val="-4"/>
          <w:sz w:val="28"/>
          <w:szCs w:val="28"/>
        </w:rPr>
      </w:pPr>
      <w:r>
        <w:rPr>
          <w:bCs/>
          <w:spacing w:val="-4"/>
          <w:sz w:val="28"/>
          <w:szCs w:val="28"/>
        </w:rPr>
        <w:t>Третий путь – это когда человек выбрал себе дорогу и живет на пределе возможного. Иногда создается впечатление, что он точно знает, когда и как следует поступить. Это Творческий Путь развития. Человек осознает себя и свое место в мире – «ведает, что творит», он фиксирует свои слова, мысли и действия.</w:t>
      </w:r>
    </w:p>
    <w:p>
      <w:pPr>
        <w:pStyle w:val="Normal"/>
        <w:ind w:firstLine="708"/>
        <w:rPr>
          <w:bCs/>
          <w:spacing w:val="-4"/>
          <w:sz w:val="28"/>
          <w:szCs w:val="28"/>
        </w:rPr>
      </w:pPr>
      <w:r>
        <w:rPr>
          <w:bCs/>
          <w:spacing w:val="-4"/>
          <w:sz w:val="28"/>
          <w:szCs w:val="28"/>
        </w:rPr>
        <w:t>У каждого из нас есть свобода выбора. Однако большинство людей творят и доброе и злое, осознавая или не осознавая это.</w:t>
      </w:r>
    </w:p>
    <w:p>
      <w:pPr>
        <w:pStyle w:val="Normal"/>
        <w:ind w:firstLine="708"/>
        <w:rPr>
          <w:bCs/>
          <w:spacing w:val="-4"/>
          <w:sz w:val="28"/>
          <w:szCs w:val="28"/>
        </w:rPr>
      </w:pPr>
      <w:r>
        <w:rPr>
          <w:bCs/>
          <w:spacing w:val="-4"/>
          <w:sz w:val="28"/>
          <w:szCs w:val="28"/>
        </w:rPr>
        <w:t>Предсказание будущего всегда было и остается магической на</w:t>
        <w:softHyphen/>
        <w:t>укой, притягивающей внимание людей. Астрология, проникая в тай</w:t>
        <w:softHyphen/>
        <w:t>ны мироздания, подсказывает нам неожиданные повороты судьбы и открывает новые пути для самосовершенствования.</w:t>
      </w:r>
    </w:p>
    <w:p>
      <w:pPr>
        <w:pStyle w:val="Normal"/>
        <w:ind w:firstLine="708"/>
        <w:rPr/>
      </w:pPr>
      <w:r>
        <w:rPr>
          <w:bCs/>
          <w:spacing w:val="-4"/>
          <w:sz w:val="28"/>
          <w:szCs w:val="28"/>
        </w:rPr>
        <w:t>Звездное небо лучшая демонстрационная макромодель для определения действия небесных законов, проявляющихся прежде всего в движении планет, что можно вычислить и в прошлом и в будущем. Ориентируясь на расположение небесных светил, можно сделать вывод и о процессах на земле, поскольку перемещение солнца и планет связано с событиями, происходящими в природе и обществе внутри самого человека. Существует единая гармоничная струк</w:t>
        <w:softHyphen/>
        <w:t>тура – Человек—Космос—Природа, в которой нет ничего лиш</w:t>
        <w:softHyphen/>
        <w:t>него. Законам космоса подчиняется и движение планет, и жизнь людей, и процессы в природе. Главный закон космоса – закон целостности, закон гармонии. Он един для всех. Согласно этому закону мир нуждается в периодическом обновлении. В определенные моменты происходят качественные сдвиги, и, затем все повторяется, но на более высоком уровне. Чем выше цивилизация, тем более она должна соответствовать космическим законам, иначе она будет примитивной и однобокой по развитию.</w:t>
      </w:r>
    </w:p>
    <w:p>
      <w:pPr>
        <w:pStyle w:val="Normal"/>
        <w:ind w:firstLine="708"/>
        <w:rPr>
          <w:bCs/>
          <w:spacing w:val="-4"/>
          <w:sz w:val="28"/>
          <w:szCs w:val="28"/>
        </w:rPr>
      </w:pPr>
      <w:r>
        <w:rPr>
          <w:bCs/>
          <w:spacing w:val="-4"/>
          <w:sz w:val="28"/>
          <w:szCs w:val="28"/>
        </w:rPr>
        <w:t>Великий кризис XXI века – время страшных потрясений для всего человечества – связан с объективными космическими циклами. Аст</w:t>
        <w:softHyphen/>
        <w:t>рологи выделяют несколько периодов в гороскопе Земли. Один из них – продолжительность 8 миллионов лет – период развития Зем</w:t>
        <w:softHyphen/>
        <w:t>ли, связанный с движением Солнечной системы в Галактике. Он заканчивается в 2008 году, знаменуя собой начало переходного периода, в течение которого произойдет заметное изменение земной оси, поднятие и опускание земной поверхности, резкие перемены в климате, флоре, фауне. Возможно, появятся новые виды людей.</w:t>
      </w:r>
    </w:p>
    <w:p>
      <w:pPr>
        <w:pStyle w:val="Normal"/>
        <w:ind w:firstLine="708"/>
        <w:rPr>
          <w:bCs/>
          <w:spacing w:val="-4"/>
          <w:sz w:val="28"/>
          <w:szCs w:val="28"/>
        </w:rPr>
      </w:pPr>
      <w:r>
        <w:rPr>
          <w:bCs/>
          <w:spacing w:val="-4"/>
          <w:sz w:val="28"/>
          <w:szCs w:val="28"/>
        </w:rPr>
        <w:t>Второй макроцикл отражает перемещение земной оси – процес</w:t>
        <w:softHyphen/>
        <w:t>сию в пространстве, во время которой ось вращения Земли по сложному пути опишет конус. Этот период длится 25920 лет – «вели</w:t>
        <w:softHyphen/>
        <w:t>кий год», делящийся на 12 «великих» (космических) месяцев. Этот цикл связан с медленным сдвигом звездного неба относительно Земли за 1 «месяц» (2160 лет) на 30 градусов или на один знак Зодиака. В конце «месяца» (процессия весеннего равноденствия) происходит смена эпох, общественно-экономических формаций.</w:t>
      </w:r>
    </w:p>
    <w:p>
      <w:pPr>
        <w:pStyle w:val="Normal"/>
        <w:ind w:firstLine="708"/>
        <w:rPr/>
      </w:pPr>
      <w:r>
        <w:rPr>
          <w:bCs/>
          <w:spacing w:val="-4"/>
          <w:sz w:val="28"/>
          <w:szCs w:val="28"/>
        </w:rPr>
        <w:t>Сейчас заканчивается космическая эпоха Рыб, т. е. земная ось заканчивает свое перемещение в зодиакальном созвездии Рыб. Челове</w:t>
        <w:softHyphen/>
        <w:t>чество находится на пересечении двух грандиозных периодов. Обнов</w:t>
        <w:softHyphen/>
        <w:t>ление мира начнется в 2003 году, когда вступит в свои права эпоха Водолея, во время которой будет определен новый подход к развитию цивилизации. События, подготавливающие новую эпоху, длятся уже более 200 лет. И чем ближе к XXI веку, тем сильнее проявляется духовный, материальный, экологический кризис. Обнаруживаются тупиковые, иллюзорные ветви эволюции, разрушившие множество природных связей. Виновата в этом, прежде всего, научно-техническая революция. И человечество должно будет вернуться к истоку, так как колесо мировой истории движется по спирали. Но перед переходом в новое качество Эпоха Рыб должна быть логически завершена.</w:t>
      </w:r>
    </w:p>
    <w:p>
      <w:pPr>
        <w:pStyle w:val="Normal"/>
        <w:ind w:firstLine="708"/>
        <w:rPr/>
      </w:pPr>
      <w:r>
        <w:rPr>
          <w:bCs/>
          <w:spacing w:val="-4"/>
          <w:sz w:val="28"/>
          <w:szCs w:val="28"/>
        </w:rPr>
        <w:t>2003—2008 годы – период окончания первого космического ци</w:t>
        <w:softHyphen/>
        <w:t>кла и начала второго – эпохи Великого Безвременья. Количест</w:t>
        <w:softHyphen/>
        <w:t>венное накопление информации в живой природе достигает предела. Хронологические ритмы многих людей сильно изменятся. Пройдет сбой биоритмов человека, растений, животных, что может вызвать грандиозные генетические мутации в человеке и живой природе, ускоряющие видообразование. Начнется качественно новый эво</w:t>
        <w:softHyphen/>
        <w:t>люционный процесс.</w:t>
      </w:r>
    </w:p>
    <w:p>
      <w:pPr>
        <w:pStyle w:val="Normal"/>
        <w:ind w:firstLine="708"/>
        <w:rPr/>
      </w:pPr>
      <w:r>
        <w:rPr>
          <w:bCs/>
          <w:spacing w:val="-4"/>
          <w:sz w:val="28"/>
          <w:szCs w:val="28"/>
        </w:rPr>
        <w:t>Как же древние мыслители характеризуют XX век. Нострадамус писал: «Человечество увлечется железными игрушками, которые заменят ему божества. Будет нашествие безголовых идиотов, кото</w:t>
        <w:softHyphen/>
        <w:t>рые молитвы Богу в душах людей заменят несусветной ерундой. Железные птицы своим ревом будут наполнять пространство. Люди изобретут чудесные зеркала, при помощи которых смогут на боль</w:t>
        <w:softHyphen/>
        <w:t>шом расстоянии разговаривать и видеть друг друга. Крытые желез</w:t>
        <w:softHyphen/>
        <w:t>ные повозки-амфибии будут перемещаться по железной паутине, которая покроет Землю. Появятся железные лодки, приводящиеся в движение «адским огнем» и паром. Многие звезды будут открыты оптическим оком. И чем больше будет железных игрушек, тем больше будет войн, тем больше разобщение человечества, тем больше будет его зависимость от деспотизма, тем больше оторвутся люди от природы, которая начнет им страшно мстить. Будут отравлены воздух и земля, погибнут некоторые моря, и озера станут болотами».</w:t>
      </w:r>
    </w:p>
    <w:p>
      <w:pPr>
        <w:pStyle w:val="Normal"/>
        <w:ind w:firstLine="708"/>
        <w:rPr>
          <w:bCs/>
          <w:spacing w:val="-4"/>
          <w:sz w:val="28"/>
          <w:szCs w:val="28"/>
        </w:rPr>
      </w:pPr>
      <w:r>
        <w:rPr>
          <w:bCs/>
          <w:spacing w:val="-4"/>
          <w:sz w:val="28"/>
          <w:szCs w:val="28"/>
        </w:rPr>
        <w:t>Достижения помогают человеку, но не позволяют человечеству развиваться всесторонне. Это тупиковый путь развития цивилизации является следствием того, что человечество забыло свои корни, забыло преемственность древних традиций. Тем самым цивилизация перестала питаться от живительного источника информации, да</w:t>
        <w:softHyphen/>
        <w:t>вшего ей гигантские силы. Поэтому человечество обрекло себя на одностороннее развитие, в том числе в науке, ведущее в пропасть. У нас выпячен технический прогресс при недоразвитости духовного начала в людях. Человек все больше и больше превращается в раба машин, заложника техники. И крайне опасно использовать техничес</w:t>
        <w:softHyphen/>
        <w:t>кие средства во вред людям. Недаром мы стали беззащитными перед диктаторским режимом, перед кошмарными сатанинскими идеоло</w:t>
        <w:softHyphen/>
        <w:t>гиями, так проявившимися в XX веке.</w:t>
      </w:r>
    </w:p>
    <w:p>
      <w:pPr>
        <w:pStyle w:val="Normal"/>
        <w:ind w:firstLine="708"/>
        <w:rPr>
          <w:bCs/>
          <w:spacing w:val="-4"/>
          <w:sz w:val="28"/>
          <w:szCs w:val="28"/>
        </w:rPr>
      </w:pPr>
      <w:r>
        <w:rPr>
          <w:bCs/>
          <w:spacing w:val="-4"/>
          <w:sz w:val="28"/>
          <w:szCs w:val="28"/>
        </w:rPr>
        <w:t>А ведь для зороастрийцев, чье учение было предтечей всех мировых религий, связь человека с природой была священной, и для них было страшным грехом загрязнить окружающее пространство, т. е. 4 стихии: воду, воздух, землю и огонь, поскольку это покушение на божий дух Они знали, что нарушение</w:t>
        <w:br/>
        <w:t>гармонии в человеке ведет к болезням, поражающим дух и тело в свою очередь, отражается на природных явлениях. Например, древние считали, что дисгармония в межличностных отношениях и в отношениях человека с природой приводит к стихийным бедствиям.</w:t>
      </w:r>
    </w:p>
    <w:p>
      <w:pPr>
        <w:pStyle w:val="Normal"/>
        <w:ind w:firstLine="708"/>
        <w:rPr>
          <w:bCs/>
          <w:spacing w:val="-4"/>
          <w:sz w:val="28"/>
          <w:szCs w:val="28"/>
        </w:rPr>
      </w:pPr>
      <w:r>
        <w:rPr>
          <w:bCs/>
          <w:spacing w:val="-4"/>
          <w:sz w:val="28"/>
          <w:szCs w:val="28"/>
        </w:rPr>
        <w:t>НАШЕ ВРЕМЯ, с точки древних астрологов, является уникаль</w:t>
        <w:softHyphen/>
        <w:t>ной, неповторимой эпохой, не имеющей аналогий в прошлом, за исключением периода 2,5 — 3 тысяч лет назад. XIX—XXI столе</w:t>
        <w:softHyphen/>
        <w:t>тия – итоговое время, время Великого перехода. Великий Порог в развитии цивилизации связан со страшными кризисами и великими испытаниями. Еще в XV веке о нашем времени было сказано: «Когда созвездия Рыб и Водолея соприкоснутся, наступят страшные време</w:t>
        <w:softHyphen/>
        <w:t>на, и люди станут совершенно другими, непохожими на нынешних». Мы стоим в преддверии логического завершения истории человечест</w:t>
        <w:softHyphen/>
        <w:t>ва, когда нынешняя цивилизация достигла апогея.</w:t>
      </w:r>
    </w:p>
    <w:p>
      <w:pPr>
        <w:pStyle w:val="Normal"/>
        <w:ind w:firstLine="708"/>
        <w:rPr>
          <w:bCs/>
          <w:spacing w:val="-4"/>
          <w:sz w:val="28"/>
          <w:szCs w:val="28"/>
        </w:rPr>
      </w:pPr>
      <w:r>
        <w:rPr>
          <w:bCs/>
          <w:spacing w:val="-4"/>
          <w:sz w:val="28"/>
          <w:szCs w:val="28"/>
        </w:rPr>
        <w:t>Человечеству уже неоднократно в глубокой древности («Авеста»,  «Халдейский оракул» 3-4 столетия до н. э.) делались предупрежде</w:t>
        <w:softHyphen/>
        <w:t>ния о «заповедных» (запретных), тупиковых путях его развития и войнах. Нострадамус, закодировав расположение букв в тексте, писал в XVI веке:</w:t>
      </w:r>
    </w:p>
    <w:p>
      <w:pPr>
        <w:pStyle w:val="Normal"/>
        <w:ind w:firstLine="708"/>
        <w:rPr>
          <w:bCs/>
          <w:spacing w:val="-4"/>
          <w:sz w:val="28"/>
          <w:szCs w:val="28"/>
        </w:rPr>
      </w:pPr>
      <w:r>
        <w:rPr>
          <w:bCs/>
          <w:spacing w:val="-4"/>
          <w:sz w:val="28"/>
          <w:szCs w:val="28"/>
        </w:rPr>
        <w:t>1944— «Будет выпущен невиданный огонь, несущий смерть. Ут</w:t>
        <w:softHyphen/>
        <w:t>ром летящее судно выпустит два шара и сожжет 2 восточных города, превратив их в пыль. На руинах останутся тени людей».</w:t>
      </w:r>
    </w:p>
    <w:p>
      <w:pPr>
        <w:pStyle w:val="Normal"/>
        <w:ind w:firstLine="708"/>
        <w:rPr>
          <w:bCs/>
          <w:spacing w:val="-4"/>
          <w:sz w:val="28"/>
          <w:szCs w:val="28"/>
        </w:rPr>
      </w:pPr>
      <w:r>
        <w:rPr>
          <w:bCs/>
          <w:spacing w:val="-4"/>
          <w:sz w:val="28"/>
          <w:szCs w:val="28"/>
        </w:rPr>
        <w:t>Он ошибся всего на 2 года, предсказав трагедию Хиросимы и На</w:t>
        <w:softHyphen/>
        <w:t>гасаки, исходя из того, что накануне взрывов должно будет про</w:t>
        <w:softHyphen/>
        <w:t>изойти затмение Солнца и соединение Солнца с Плутоном (ядерная энергия, вышедшая из-под контроля), а Луна соединится с Сатурном.</w:t>
      </w:r>
    </w:p>
    <w:p>
      <w:pPr>
        <w:pStyle w:val="Normal"/>
        <w:ind w:firstLine="708"/>
        <w:rPr>
          <w:bCs/>
          <w:spacing w:val="-4"/>
          <w:sz w:val="28"/>
          <w:szCs w:val="28"/>
        </w:rPr>
      </w:pPr>
      <w:r>
        <w:rPr>
          <w:bCs/>
          <w:spacing w:val="-4"/>
          <w:sz w:val="28"/>
          <w:szCs w:val="28"/>
        </w:rPr>
        <w:t>Нострадамус также указал на страшную опасность, исходящую от Южного полюса Земли («озоновая дыра»): «В конце 20 века чума и болезни сойдут на людей».</w:t>
      </w:r>
    </w:p>
    <w:p>
      <w:pPr>
        <w:pStyle w:val="Normal"/>
        <w:ind w:firstLine="708"/>
        <w:rPr/>
      </w:pPr>
      <w:r>
        <w:rPr>
          <w:bCs/>
          <w:spacing w:val="-4"/>
          <w:sz w:val="28"/>
          <w:szCs w:val="28"/>
        </w:rPr>
        <w:t>Судьбы мира для древних – мистерии, в которых воплощались мифы. Мировая история – изначально заданный сценарий, который носит творческий характер, причем исход игры и ее подробности неизвестны. Так, например, заседание Верховного Совета СССР – увлекательный спектакль, где у всех заранее расписаны роли.</w:t>
      </w:r>
    </w:p>
    <w:p>
      <w:pPr>
        <w:pStyle w:val="Normal"/>
        <w:ind w:firstLine="708"/>
        <w:rPr>
          <w:bCs/>
          <w:spacing w:val="-4"/>
          <w:sz w:val="28"/>
          <w:szCs w:val="28"/>
        </w:rPr>
      </w:pPr>
      <w:r>
        <w:rPr>
          <w:bCs/>
          <w:spacing w:val="-4"/>
          <w:sz w:val="28"/>
          <w:szCs w:val="28"/>
        </w:rPr>
        <w:t>Человек, родившийся в уникальное время, многое решает и опре</w:t>
        <w:softHyphen/>
        <w:t>деляет для последующего времени. От него может зависеть судьба всего мира или отдельных стран. К примеру, К Маркс родился мая 1818 г во время солнечного затмения, которое не видно было в Германии, зато хорошо наблюдалось в Восточной Европе и Западной Сибири на широте Москвы и Петербурга. От судьбы Маркса, от его выбора, от его ошибок и заблуждений зависела судьба России А такие люди не должны ошибаться – на них лежит огромная ответственность. И в конце концов, в 1917 г. (через 99 лет после рождения Маркса, т. е. 911-летних солнечных циклов, начавшихся затмением 1818 г.) в России произошла ре</w:t>
        <w:softHyphen/>
        <w:t>волюция. События могли развиваться по-разному, но почему-то история выбрала именно марксизм и большевиков, а не анархистов-банкистов или эсеров. Так и ошибочное, в принципе, утопическое учение одного человека привело к очень тяжелым последствиям.</w:t>
      </w:r>
    </w:p>
    <w:p>
      <w:pPr>
        <w:pStyle w:val="Normal"/>
        <w:ind w:firstLine="708"/>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АСТРОГЕОГРАФИЯ И НАША СТРАНА</w:t>
      </w:r>
    </w:p>
    <w:p>
      <w:pPr>
        <w:pStyle w:val="Normal"/>
        <w:rPr>
          <w:bCs/>
          <w:spacing w:val="-4"/>
          <w:sz w:val="28"/>
          <w:szCs w:val="28"/>
        </w:rPr>
      </w:pPr>
      <w:r>
        <w:rPr>
          <w:bCs/>
          <w:spacing w:val="-4"/>
          <w:sz w:val="28"/>
          <w:szCs w:val="28"/>
        </w:rPr>
      </w:r>
    </w:p>
    <w:p>
      <w:pPr>
        <w:pStyle w:val="Normal"/>
        <w:ind w:firstLine="708"/>
        <w:rPr/>
      </w:pPr>
      <w:r>
        <w:rPr>
          <w:bCs/>
          <w:spacing w:val="-4"/>
          <w:sz w:val="28"/>
          <w:szCs w:val="28"/>
        </w:rPr>
        <w:t>Земля – единый целостный живой организм, взаимосвязанный с силами Космоса. При этом по принципу антропоморфии различные регионы нашей планеты несут особые функции для всего человечест</w:t>
        <w:softHyphen/>
        <w:t>ва, как жизненно важные органы тела человека. И каждый регион можно охарактеризовать при помощи астрологического образ</w:t>
        <w:softHyphen/>
        <w:t>но-символического языка, поскольку каждый участок земной поверх</w:t>
        <w:softHyphen/>
        <w:t>ности связан космическим лучом с определенным созвездием Зодиака и планетами солнечной системы. Этим занимается наука АСТРОГЕОГРАФИЯ, изучающая взаимодействие человека и окружающего его земного пространства в единой их ионосфере с космическими телами, так как и человек, и Земля, и Космос – единые компоненты мироздания.</w:t>
      </w:r>
    </w:p>
    <w:p>
      <w:pPr>
        <w:pStyle w:val="Normal"/>
        <w:ind w:firstLine="708"/>
        <w:rPr/>
      </w:pPr>
      <w:r>
        <w:rPr>
          <w:bCs/>
          <w:spacing w:val="-4"/>
          <w:sz w:val="28"/>
          <w:szCs w:val="28"/>
        </w:rPr>
        <w:t>По космической сетке Индия, Тибет, а также индийский этнос выполняют функции сердца Земли, питая ее культуру идеей. Западная Европа и прежде всего Великобритания (на западе) и Япония (на востоке), Дальний Восток несут функции левого и правого легких для человечества, как единого живого организма. Индонезия – это руки, Африка – ноги, Камчатка несет функции мужества, а Средиземное и Черное море – женских половых органов. Именно там постоянно рождаются этносы, государства и культуры.</w:t>
      </w:r>
    </w:p>
    <w:p>
      <w:pPr>
        <w:pStyle w:val="Normal"/>
        <w:ind w:firstLine="708"/>
        <w:rPr>
          <w:bCs/>
          <w:spacing w:val="-4"/>
          <w:sz w:val="28"/>
          <w:szCs w:val="28"/>
        </w:rPr>
      </w:pPr>
      <w:r>
        <w:rPr>
          <w:bCs/>
          <w:spacing w:val="-4"/>
          <w:sz w:val="28"/>
          <w:szCs w:val="28"/>
        </w:rPr>
        <w:t>Позвоночник нашей цивилизации—горы Кордильеры (в Южной Америке    Анды), протянувшиеся на 18 тысяч километров. Это центр взаимосвязи земной и космической энергии, причем спинной мозг, совпадающий с солнечным сплетением на теле человека – гигантский космодром в пустыне Наска, место палеоконтакта, давшего человечеству базовый объем информации. Именно через эту огромную стартовую площадку Земля взаимодействует со своим двойни ком – планетой в другой звездной системе. Пять нервных центров на позвоночнике, проецируясь на земную поверхность, совпадают с ме</w:t>
        <w:softHyphen/>
        <w:t>стами, где много тысяч лет назад возникли древнейшие цивилизации. А Огненная Земля соответствует центру космического огня в позвоночнике человека.</w:t>
      </w:r>
    </w:p>
    <w:p>
      <w:pPr>
        <w:pStyle w:val="Normal"/>
        <w:ind w:firstLine="708"/>
        <w:rPr>
          <w:bCs/>
          <w:spacing w:val="-4"/>
          <w:sz w:val="28"/>
          <w:szCs w:val="28"/>
        </w:rPr>
      </w:pPr>
      <w:r>
        <w:rPr>
          <w:bCs/>
          <w:spacing w:val="-4"/>
          <w:sz w:val="28"/>
          <w:szCs w:val="28"/>
        </w:rPr>
        <w:t>Каждый регион Земли связан с тем или иным созвездием Зодиака: Китай – Козерог, Восточная Европа и Западная Сибирь – Водолей,</w:t>
        <w:br/>
        <w:t>Австралия – Стрелец, Центральная Европа (особенно Германия) – Овен, Северная Европа Телец, Северная Америка – Близнецы, Индия – Дева, Великобритания и Япония – Весы Южная Америка – Лев, Палестина и Аравия – Рыбы, Средний Восток, Средняя и Юго-Восточная Азия – Скорпион, Африка – Рак. Кроме того, 7 регионов Земли связаны планетными циклами. Например, Западная Европа зависит от воздействия Солнца, поэтому на ее истории отражаются 11-летние циклы солнечной активности.</w:t>
      </w:r>
    </w:p>
    <w:p>
      <w:pPr>
        <w:pStyle w:val="Normal"/>
        <w:ind w:firstLine="708"/>
        <w:rPr>
          <w:bCs/>
          <w:spacing w:val="-4"/>
          <w:sz w:val="28"/>
          <w:szCs w:val="28"/>
        </w:rPr>
      </w:pPr>
      <w:r>
        <w:rPr>
          <w:bCs/>
          <w:spacing w:val="-4"/>
          <w:sz w:val="28"/>
          <w:szCs w:val="28"/>
        </w:rPr>
        <w:t>Определенные места скопления звезд на небе оказывают то или иное влияние на определенные точки поверхности Земли «родники и бородавки на теле человека», делая их энергетически и информационно более насыщенными. Эти места, а их на Земле не так уж много называются «благими», притягательными, где в свое время зародилась жизнь, куда тянет людей и инопланетян (скопление «летающих тарелок»). На территории России – это Камчатка, Сахалин, Крым (бывший когда-то островом), Байкал  Ладога, междуречье Волги и Дона, Пермская область, территория Курской и Воронежской магнитных аномалий. Человечество оттуда питается живительной силой. Если благие места будут осквернены, Земля начнет мстить человеку (жуткие порывы ветра, сметающие леса, реки и людей гигантские цунами, землетрясения, в том числе и в сейсмически малоопасных районах). Не случайно, не бывает подземных толчков в Антарктиде, где почти нет людей.</w:t>
      </w:r>
    </w:p>
    <w:p>
      <w:pPr>
        <w:pStyle w:val="Normal"/>
        <w:ind w:firstLine="708"/>
        <w:rPr/>
      </w:pPr>
      <w:r>
        <w:rPr>
          <w:bCs/>
          <w:spacing w:val="-4"/>
          <w:sz w:val="28"/>
          <w:szCs w:val="28"/>
        </w:rPr>
        <w:t>Сейчас подходит к концу космическая эпоха Рыб, ознамено</w:t>
        <w:softHyphen/>
        <w:t>вавшаяся рождением великих людей (Иисуса Христа, Магомета и других, оказавших максимальное воздействие на людей, живших в эту эпоху. С зодиакальным созвездием Рыб связана территории Аравии,  Египта,  Палестины,  имеющая  функции  кроветворного органа и биохимического очистителя организма и желчного пузыря Земли. В 157 г. до н. э., когда началась эпоха Рыб, космический луч спроецировался и зафиксировался на этой части планеты. Поэтому именно оттуда вышли две мировые религии: христианство и ислам, двумя полукольцами охватившие земной шар.</w:t>
      </w:r>
    </w:p>
    <w:p>
      <w:pPr>
        <w:pStyle w:val="Normal"/>
        <w:ind w:firstLine="708"/>
        <w:rPr/>
      </w:pPr>
      <w:r>
        <w:rPr>
          <w:bCs/>
          <w:spacing w:val="-4"/>
          <w:sz w:val="28"/>
          <w:szCs w:val="28"/>
        </w:rPr>
        <w:t>Там 2 тысячи лет назад находился центр земной цивилизации, когда в том районе Земли из многих народов образовался суперэтнос, который до наших дней сохранил древние традиции. Эта террито</w:t>
        <w:softHyphen/>
        <w:t>рия – «место силы» для человечества и прежде всего для еврейского народа, притягивающее паломников к священным памятникам хри</w:t>
        <w:softHyphen/>
        <w:t>стианства, ислама и иудаизма. Однако постепенно, по мере прибли</w:t>
        <w:softHyphen/>
        <w:t>жения космической эпохи Водолея – это «место силы» ослабевает, перемещаясь в XXI веке из Палестины в Россию.</w:t>
      </w:r>
    </w:p>
    <w:p>
      <w:pPr>
        <w:pStyle w:val="Normal"/>
        <w:ind w:firstLine="708"/>
        <w:rPr>
          <w:bCs/>
          <w:spacing w:val="-4"/>
          <w:sz w:val="28"/>
          <w:szCs w:val="28"/>
        </w:rPr>
      </w:pPr>
      <w:r>
        <w:rPr>
          <w:bCs/>
          <w:spacing w:val="-4"/>
          <w:sz w:val="28"/>
          <w:szCs w:val="28"/>
        </w:rPr>
        <w:t>Уезжая в Израиль, евреи препятствуют этому процессу, хотя этот район как центр земной цивилизации в течение 2 тысяч лет им уже не удержать. Если в 2001 году Израиль не расколется на Самарию (Шомрон), Галилею (Галил) и Иудею, то он еще будет долго благим местом. Но эпоха Рыб уходит, с ней уходит и 8-миллионный период в развитии Земли и че</w:t>
        <w:softHyphen/>
        <w:t>ловечества.</w:t>
      </w:r>
    </w:p>
    <w:p>
      <w:pPr>
        <w:pStyle w:val="Normal"/>
        <w:ind w:firstLine="708"/>
        <w:rPr/>
      </w:pPr>
      <w:r>
        <w:rPr>
          <w:bCs/>
          <w:spacing w:val="-4"/>
          <w:sz w:val="28"/>
          <w:szCs w:val="28"/>
        </w:rPr>
        <w:t>Центром мировой цивилизации с XXI века станет Россия, которой древние астрологи уделяли большое внимание. Она была упомянута еще в «Авесте» как страна Хайра. Греки называли ее страной гипебореев или киммерийцев, европейцы – Скифией, Тартарией, Московией.</w:t>
      </w:r>
    </w:p>
    <w:p>
      <w:pPr>
        <w:pStyle w:val="Normal"/>
        <w:ind w:firstLine="708"/>
        <w:rPr/>
      </w:pPr>
      <w:r>
        <w:rPr>
          <w:bCs/>
          <w:spacing w:val="-4"/>
          <w:sz w:val="28"/>
          <w:szCs w:val="28"/>
        </w:rPr>
        <w:t>С древнейших времен территории Восточной Европы и Западной Сибири, как и народы, ее населяющие, связаны с созвездием Водолея, символ которого – разделение света и тьмы, грубого от тонкого, истинного от ложного. В 2003 году начнется 2160-летняя эпоха Водолея, которая будет ознаменована распространением разума. Вообще Водолей характеризуется всякими неожиданностями. И об</w:t>
        <w:softHyphen/>
        <w:t>щество будущего будет необычным обществом, людей которого будут отличать решительные действия и перемены мышления. Сим</w:t>
        <w:softHyphen/>
        <w:t>вол Урана, управляющего этим созвездием, – молния, удар которой невозможно ни предсказать, ни куда-то направить.</w:t>
      </w:r>
    </w:p>
    <w:p>
      <w:pPr>
        <w:pStyle w:val="Normal"/>
        <w:ind w:firstLine="708"/>
        <w:rPr/>
      </w:pPr>
      <w:r>
        <w:rPr>
          <w:bCs/>
          <w:spacing w:val="-4"/>
          <w:sz w:val="28"/>
          <w:szCs w:val="28"/>
        </w:rPr>
        <w:t>Водолей говорит об устремлениях прежде всего в духовной сфере. Материальный интерес для него вторичен. Люди, родившиеся под этим знаком Зодиака, дружелюбны, обладают творческими способ</w:t>
        <w:softHyphen/>
        <w:t>ностями, незаурядным чувством юмора, интуицией и богатой фан</w:t>
        <w:softHyphen/>
        <w:t>тазией. Но они плохо переносят дисциплину, не любят связывать себя никакими обязательствами и чаще всего не имеют ни копейки, что их совсем не беспокоит. Они часто наделены магическим даром пред</w:t>
        <w:softHyphen/>
        <w:t>видения, умением предвосхищать будущее и могут служить для окружающих образцом веры и душевной стойкости. Таких людей угнетают рутина, монотонность и бессмысленность труда, который приходятся им выполнять. Но если их заинтересовать или если нужно потрудиться не для себя, а для друга, они будут работать на совесть и всегда придут на помощь, поделятся последним, что имеют.</w:t>
      </w:r>
    </w:p>
    <w:p>
      <w:pPr>
        <w:pStyle w:val="Normal"/>
        <w:ind w:firstLine="708"/>
        <w:rPr/>
      </w:pPr>
      <w:r>
        <w:rPr>
          <w:bCs/>
          <w:spacing w:val="-4"/>
          <w:sz w:val="28"/>
          <w:szCs w:val="28"/>
        </w:rPr>
        <w:t>Именно на территории России возникнет новый этнос, воскреснет новая культура и традиции. Начало эпохи Водолея совпадет и с нача</w:t>
        <w:softHyphen/>
        <w:t>лом космического цикла, который продлится 8 миллионов лет. Поэтому территория, находящаяся под знаком Водолея, станет местом силы, истоком грядущей цивилизации на ближайшие 8 мил</w:t>
        <w:softHyphen/>
        <w:t>лионов лет. Поэтому можно сказать, что Россия – страна будущего. Русский язык будет мировым языком, как сейчас английский. Люди будут стремиться сюда, когда цивилизация полностью изменится, когда только наша территория будет единственным оазисом, единст</w:t>
        <w:softHyphen/>
        <w:t>венным местом на Земле, где можно будет нормально жить. Вся остальная Земля будет переживать страшные потрясения, которые сейчас трудно себе представить.</w:t>
      </w:r>
    </w:p>
    <w:p>
      <w:pPr>
        <w:pStyle w:val="Normal"/>
        <w:ind w:firstLine="708"/>
        <w:rPr>
          <w:bCs/>
          <w:spacing w:val="-4"/>
          <w:sz w:val="28"/>
          <w:szCs w:val="28"/>
        </w:rPr>
      </w:pPr>
      <w:r>
        <w:rPr>
          <w:bCs/>
          <w:spacing w:val="-4"/>
          <w:sz w:val="28"/>
          <w:szCs w:val="28"/>
        </w:rPr>
        <w:t>Не случайно именно на территории Южного Урала, где родился 27 веков назад пророк Заратустра, возникло учение о духовном начале в человеке и учение «Авесты», в котором впервые определены законы нравственности как законы Космоса. И арийский народ является генетически носителем этого учения, духа и традиций.</w:t>
      </w:r>
    </w:p>
    <w:p>
      <w:pPr>
        <w:pStyle w:val="Normal"/>
        <w:ind w:firstLine="708"/>
        <w:rPr>
          <w:bCs/>
          <w:spacing w:val="-4"/>
          <w:sz w:val="28"/>
          <w:szCs w:val="28"/>
        </w:rPr>
      </w:pPr>
      <w:r>
        <w:rPr>
          <w:bCs/>
          <w:spacing w:val="-4"/>
          <w:sz w:val="28"/>
          <w:szCs w:val="28"/>
        </w:rPr>
        <w:t>Согласно астрогеографии Восточно-Европейская и Западно-Си</w:t>
        <w:softHyphen/>
        <w:t>бирская равнины выполняют функции головного мозга Земли.</w:t>
      </w:r>
    </w:p>
    <w:p>
      <w:pPr>
        <w:pStyle w:val="Normal"/>
        <w:ind w:firstLine="708"/>
        <w:rPr/>
      </w:pPr>
      <w:r>
        <w:rPr>
          <w:bCs/>
          <w:spacing w:val="-4"/>
          <w:sz w:val="28"/>
          <w:szCs w:val="28"/>
        </w:rPr>
        <w:t>Перегородка между ними, как между двумя полушариями, – Уральские горы (г. Хайрати), в которых находятся жизненно важные центры планеты. Мозг – источник разума и света, и функция России — распределение разума по всей земной цивилиза</w:t>
        <w:softHyphen/>
        <w:t>ции. Россия—хранитель мирового разума, но как у сифилитика или шизоида, этот мозг распадается вследствие трагедии, последствия которой мы расхлебываем уже более 70 лет. Но надежда на восстанов</w:t>
        <w:softHyphen/>
        <w:t>ление мозга еще есть. Ведь если будет уничтожен мозг народы Земли останутся без определяющего разума. Без мозга могут жить только простейшие функции.</w:t>
      </w:r>
    </w:p>
    <w:p>
      <w:pPr>
        <w:pStyle w:val="Normal"/>
        <w:ind w:firstLine="708"/>
        <w:rPr>
          <w:bCs/>
          <w:spacing w:val="-4"/>
          <w:sz w:val="28"/>
          <w:szCs w:val="28"/>
        </w:rPr>
      </w:pPr>
      <w:r>
        <w:rPr>
          <w:bCs/>
          <w:spacing w:val="-4"/>
          <w:sz w:val="28"/>
          <w:szCs w:val="28"/>
        </w:rPr>
        <w:t>На Земле изначально существовали 4 расы, причем первые люди (голубая раса) вышли из Антарктиды, куда они были принесены из КОСМОСА. На нашей планете сейчас много затонувших континен</w:t>
        <w:softHyphen/>
        <w:t>тов: АТЛАНТИДА, ПАЦИФИДА (в Тихом океане), АНТАРКТИ</w:t>
        <w:softHyphen/>
        <w:t>ДА, ЛЕМУРИЯ (Индийский океан) и АРКТИКА, бывшая теплым островом и погибшая несколько десятков лет назад. Тогда на Земле был ровный климат, поскольку она вращалась как бы лежа на боку.</w:t>
      </w:r>
    </w:p>
    <w:p>
      <w:pPr>
        <w:pStyle w:val="Normal"/>
        <w:ind w:firstLine="708"/>
        <w:rPr/>
      </w:pPr>
      <w:r>
        <w:rPr>
          <w:bCs/>
          <w:spacing w:val="-4"/>
          <w:sz w:val="28"/>
          <w:szCs w:val="28"/>
        </w:rPr>
        <w:t>Наша европейская цивилизация идет от других ариев, живших когда-то в Арктике, которую до сих пор (на дне Северного Ледовито</w:t>
        <w:softHyphen/>
        <w:t>го океана) пересекают хребты Ломоносова и Менделеева. Согласно «Авесте» и собранию индийских мифов «Регведе» древние арии, являющиеся предками всех индоевропейских народов, прежде всего славян, по Уральским горам пришли в Евразию, расселись двумя кольцами по территории Восточной Европы и Западной Сибири, затем тремя потоками пошли на юг, дойдя до Тибета, Гималаев и Аллея. Древнеарийскому народу одна из книг «Авесты» – «Бун-дахишна» (сотворение мира) предсказывает возрождение после пери</w:t>
        <w:softHyphen/>
        <w:t>ода великих потрясений, говоря: «Ось Земли передвинется и будет указывать на Восток и сольются три ветви срубленного и уничтожен</w:t>
        <w:softHyphen/>
        <w:t>ного дерева Хайра (русский, украинский и белорусский народы). Это соединение произойдет сразу же после 2008 года и будет продолжать</w:t>
        <w:softHyphen/>
        <w:t>ся всю грядущую эпоху Водолея.</w:t>
      </w:r>
    </w:p>
    <w:p>
      <w:pPr>
        <w:pStyle w:val="Normal"/>
        <w:ind w:firstLine="708"/>
        <w:rPr>
          <w:bCs/>
          <w:spacing w:val="-4"/>
          <w:sz w:val="28"/>
          <w:szCs w:val="28"/>
        </w:rPr>
      </w:pPr>
      <w:r>
        <w:rPr>
          <w:bCs/>
          <w:spacing w:val="-4"/>
          <w:sz w:val="28"/>
          <w:szCs w:val="28"/>
        </w:rPr>
        <w:t>Перед началом эпохи Водолея человечество и особенно арийские народы, населяющие нашу страну, должны пережить тяжелые ис</w:t>
        <w:softHyphen/>
        <w:t>пытания. Но их можно было бы избежать, если бы большая часть человечества не забыла духовные корни. К примеру, на Руси могло бы не быть сатанинского правления, если бы с введением христианства в конце X века корни русского этноса и древние культурные традиции, опиравшиеся на учение древних ариев и язычество, не были бы уничтожены и русский народ не смог противостоять воздействию чуждых его духу идеологий и предрассудков. К тому же христианст</w:t>
        <w:softHyphen/>
        <w:t>во, сыгравшее в русской истории положительную роль, также вытека</w:t>
        <w:softHyphen/>
        <w:t>ет из зороастрийского учения «Авесты» Не случайно Иисус Христос до 30-летнего возраста учился в Персии у последователей Заратусты и в Индии у йогов и целителей. Затем, вернувшись в Палестину, Христос проповедовал принципы «Авесты», хотя они не совпадали с заповедями библейских пророков в «Ветхом Завете».</w:t>
      </w:r>
    </w:p>
    <w:p>
      <w:pPr>
        <w:pStyle w:val="Normal"/>
        <w:ind w:firstLine="708"/>
        <w:rPr/>
      </w:pPr>
      <w:r>
        <w:rPr>
          <w:bCs/>
          <w:spacing w:val="-4"/>
          <w:sz w:val="28"/>
          <w:szCs w:val="28"/>
        </w:rPr>
        <w:t>Нострадамус почему-то отрицательно относился к русской земле, что ему, как астрологу, не делало чести, ведь астролог обязан быть беспристрастным и объективным. Он называл народы, живущие на нашей территории, «тартарами» (т. е. «людьми Тартара или ада»). Иногда он сожалел, что этому якобы варварскому народу предстоит победить многие народы и создать великую империю.</w:t>
      </w:r>
    </w:p>
    <w:p>
      <w:pPr>
        <w:pStyle w:val="Normal"/>
        <w:ind w:firstLine="708"/>
        <w:rPr>
          <w:bCs/>
          <w:spacing w:val="-4"/>
          <w:sz w:val="28"/>
          <w:szCs w:val="28"/>
        </w:rPr>
      </w:pPr>
      <w:r>
        <w:rPr>
          <w:bCs/>
          <w:spacing w:val="-4"/>
          <w:sz w:val="28"/>
          <w:szCs w:val="28"/>
        </w:rPr>
        <w:t>В XVI веке Нострадамус с нескрываемой радостью писал: «Через 400 лет (т. е. в начале XX века) в стране гипербореев (тартарии) в октябре вспыхнет великая революция, которую многие сочтут одной из самых грозных, когда-либо происходивших на Земле. Она вспыхнет в год (1917), в который будет наибольшее число затмений Солнца и Луны, и число их будет 7. Жизнь на Земле перестанет развиваться свободно и погрузится в великую мглу</w:t>
      </w:r>
    </w:p>
    <w:p>
      <w:pPr>
        <w:pStyle w:val="Normal"/>
        <w:ind w:firstLine="708"/>
        <w:rPr>
          <w:bCs/>
          <w:spacing w:val="-4"/>
          <w:sz w:val="28"/>
          <w:szCs w:val="28"/>
        </w:rPr>
      </w:pPr>
      <w:r>
        <w:rPr>
          <w:bCs/>
          <w:spacing w:val="-4"/>
          <w:sz w:val="28"/>
          <w:szCs w:val="28"/>
        </w:rPr>
        <w:t>1918 — «Я вижу, как рушатся царские троны</w:t>
      </w:r>
    </w:p>
    <w:p>
      <w:pPr>
        <w:pStyle w:val="Normal"/>
        <w:ind w:firstLine="708"/>
        <w:rPr>
          <w:bCs/>
          <w:spacing w:val="-4"/>
          <w:sz w:val="28"/>
          <w:szCs w:val="28"/>
        </w:rPr>
      </w:pPr>
      <w:r>
        <w:rPr>
          <w:bCs/>
          <w:spacing w:val="-4"/>
          <w:sz w:val="28"/>
          <w:szCs w:val="28"/>
        </w:rPr>
        <w:t>Как всех их свергает людской ураган.</w:t>
      </w:r>
    </w:p>
    <w:p>
      <w:pPr>
        <w:pStyle w:val="Normal"/>
        <w:ind w:firstLine="708"/>
        <w:rPr>
          <w:bCs/>
          <w:spacing w:val="-4"/>
          <w:sz w:val="28"/>
          <w:szCs w:val="28"/>
        </w:rPr>
      </w:pPr>
      <w:r>
        <w:rPr>
          <w:bCs/>
          <w:spacing w:val="-4"/>
          <w:sz w:val="28"/>
          <w:szCs w:val="28"/>
        </w:rPr>
        <w:t>Республику сделают хуже короны,</w:t>
      </w:r>
    </w:p>
    <w:p>
      <w:pPr>
        <w:pStyle w:val="Normal"/>
        <w:ind w:firstLine="708"/>
        <w:rPr>
          <w:bCs/>
          <w:spacing w:val="-4"/>
          <w:sz w:val="28"/>
          <w:szCs w:val="28"/>
        </w:rPr>
      </w:pPr>
      <w:r>
        <w:rPr>
          <w:bCs/>
          <w:spacing w:val="-4"/>
          <w:sz w:val="28"/>
          <w:szCs w:val="28"/>
        </w:rPr>
        <w:t xml:space="preserve">И красных, и белых жестокий обман» </w:t>
      </w:r>
    </w:p>
    <w:p>
      <w:pPr>
        <w:pStyle w:val="Normal"/>
        <w:ind w:firstLine="708"/>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Была нарисована совершенно определенная картина октябрьс</w:t>
        <w:softHyphen/>
        <w:t>кого переворота:</w:t>
      </w:r>
    </w:p>
    <w:p>
      <w:pPr>
        <w:pStyle w:val="Normal"/>
        <w:ind w:firstLine="708"/>
        <w:rPr>
          <w:bCs/>
          <w:spacing w:val="-4"/>
          <w:sz w:val="28"/>
          <w:szCs w:val="28"/>
        </w:rPr>
      </w:pPr>
      <w:r>
        <w:rPr>
          <w:bCs/>
          <w:spacing w:val="-4"/>
          <w:sz w:val="28"/>
          <w:szCs w:val="28"/>
        </w:rPr>
        <w:t>«Догматиком создана новая вера,</w:t>
      </w:r>
    </w:p>
    <w:p>
      <w:pPr>
        <w:pStyle w:val="Normal"/>
        <w:ind w:firstLine="708"/>
        <w:rPr>
          <w:bCs/>
          <w:spacing w:val="-4"/>
          <w:sz w:val="28"/>
          <w:szCs w:val="28"/>
        </w:rPr>
      </w:pPr>
      <w:r>
        <w:rPr>
          <w:bCs/>
          <w:spacing w:val="-4"/>
          <w:sz w:val="28"/>
          <w:szCs w:val="28"/>
        </w:rPr>
        <w:t xml:space="preserve">Все зрелища славят великий обман. </w:t>
      </w:r>
    </w:p>
    <w:p>
      <w:pPr>
        <w:pStyle w:val="Normal"/>
        <w:ind w:firstLine="708"/>
        <w:rPr>
          <w:bCs/>
          <w:spacing w:val="-4"/>
          <w:sz w:val="28"/>
          <w:szCs w:val="28"/>
        </w:rPr>
      </w:pPr>
      <w:r>
        <w:rPr>
          <w:bCs/>
          <w:spacing w:val="-4"/>
          <w:sz w:val="28"/>
          <w:szCs w:val="28"/>
        </w:rPr>
        <w:t xml:space="preserve">Зверей благородную меркою мерят, </w:t>
      </w:r>
    </w:p>
    <w:p>
      <w:pPr>
        <w:pStyle w:val="Normal"/>
        <w:ind w:firstLine="708"/>
        <w:rPr>
          <w:bCs/>
          <w:spacing w:val="-4"/>
          <w:sz w:val="28"/>
          <w:szCs w:val="28"/>
        </w:rPr>
      </w:pPr>
      <w:r>
        <w:rPr>
          <w:bCs/>
          <w:spacing w:val="-4"/>
          <w:sz w:val="28"/>
          <w:szCs w:val="28"/>
        </w:rPr>
        <w:t>И зло как добро подносится нам».</w:t>
      </w:r>
    </w:p>
    <w:p>
      <w:pPr>
        <w:pStyle w:val="Normal"/>
        <w:ind w:firstLine="708"/>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Нострадамус также предсказал, что «в государстве варваров большая часть придворной знати будет отправлена на эшафот». Про 1-й год большевистского режима он писал: «Осень 1917 и зима 1918 будут мирными, а весной и летом 1918 г. произойдут грандиозные, перемены, падение королевств и великие землетрясения, начнутся величайшие бедствия, которые когда бы то ни было были на Земле». В другом четверостишии дан исключительно мягкий портрет И. Сталина (Джугашвили):</w:t>
      </w:r>
    </w:p>
    <w:p>
      <w:pPr>
        <w:pStyle w:val="Normal"/>
        <w:ind w:firstLine="708"/>
        <w:rPr>
          <w:bCs/>
          <w:spacing w:val="-4"/>
          <w:sz w:val="28"/>
          <w:szCs w:val="28"/>
        </w:rPr>
      </w:pPr>
      <w:r>
        <w:rPr>
          <w:bCs/>
          <w:spacing w:val="-4"/>
          <w:sz w:val="28"/>
          <w:szCs w:val="28"/>
        </w:rPr>
        <w:t>«Мне страшен неведомый третий правитель</w:t>
      </w:r>
    </w:p>
    <w:p>
      <w:pPr>
        <w:pStyle w:val="Normal"/>
        <w:ind w:firstLine="708"/>
        <w:rPr>
          <w:bCs/>
          <w:spacing w:val="-4"/>
          <w:sz w:val="28"/>
          <w:szCs w:val="28"/>
        </w:rPr>
      </w:pPr>
      <w:r>
        <w:rPr>
          <w:bCs/>
          <w:spacing w:val="-4"/>
          <w:sz w:val="28"/>
          <w:szCs w:val="28"/>
        </w:rPr>
        <w:t>Загадочной, варварской, снежной страны,</w:t>
      </w:r>
    </w:p>
    <w:p>
      <w:pPr>
        <w:pStyle w:val="Normal"/>
        <w:ind w:firstLine="708"/>
        <w:rPr>
          <w:bCs/>
          <w:spacing w:val="-4"/>
          <w:sz w:val="28"/>
          <w:szCs w:val="28"/>
        </w:rPr>
      </w:pPr>
      <w:r>
        <w:rPr>
          <w:bCs/>
          <w:spacing w:val="-4"/>
          <w:sz w:val="28"/>
          <w:szCs w:val="28"/>
        </w:rPr>
        <w:t>Его же сотрудники им же убиты,</w:t>
      </w:r>
    </w:p>
    <w:p>
      <w:pPr>
        <w:pStyle w:val="Normal"/>
        <w:ind w:firstLine="708"/>
        <w:rPr>
          <w:bCs/>
          <w:spacing w:val="-4"/>
          <w:sz w:val="28"/>
          <w:szCs w:val="28"/>
        </w:rPr>
      </w:pPr>
      <w:r>
        <w:rPr>
          <w:bCs/>
          <w:spacing w:val="-4"/>
          <w:sz w:val="28"/>
          <w:szCs w:val="28"/>
        </w:rPr>
        <w:t>И старость его только ад охранит».</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Сыновья восстанут на отцов, храмы будут уничтожаться, люди начнут поедать друг друга, наступит жуткое запустение, и будут вокруг твориться одни ужасы. Возникнет новый Вавилон с мерзкой проституцией и отвратительной духовной опустошенностью, кото</w:t>
        <w:softHyphen/>
        <w:t>рый принесет страдания для всей Земли». Так описывает Ност</w:t>
        <w:softHyphen/>
        <w:t>радамус послереволюционную Россию:</w:t>
      </w:r>
    </w:p>
    <w:p>
      <w:pPr>
        <w:pStyle w:val="Normal"/>
        <w:ind w:firstLine="708"/>
        <w:rPr>
          <w:bCs/>
          <w:spacing w:val="-4"/>
          <w:sz w:val="28"/>
          <w:szCs w:val="28"/>
        </w:rPr>
      </w:pPr>
      <w:r>
        <w:rPr>
          <w:bCs/>
          <w:spacing w:val="-4"/>
          <w:sz w:val="28"/>
          <w:szCs w:val="28"/>
        </w:rPr>
        <w:t xml:space="preserve">«Метели, дожди, мятежи на арктическом поле, </w:t>
      </w:r>
    </w:p>
    <w:p>
      <w:pPr>
        <w:pStyle w:val="Normal"/>
        <w:ind w:firstLine="708"/>
        <w:rPr>
          <w:bCs/>
          <w:spacing w:val="-4"/>
          <w:sz w:val="28"/>
          <w:szCs w:val="28"/>
        </w:rPr>
      </w:pPr>
      <w:r>
        <w:rPr>
          <w:bCs/>
          <w:spacing w:val="-4"/>
          <w:sz w:val="28"/>
          <w:szCs w:val="28"/>
        </w:rPr>
        <w:t xml:space="preserve">Где люди становятся хуже зверей, </w:t>
      </w:r>
    </w:p>
    <w:p>
      <w:pPr>
        <w:pStyle w:val="Normal"/>
        <w:ind w:firstLine="708"/>
        <w:rPr>
          <w:bCs/>
          <w:spacing w:val="-4"/>
          <w:sz w:val="28"/>
          <w:szCs w:val="28"/>
        </w:rPr>
      </w:pPr>
      <w:r>
        <w:rPr>
          <w:bCs/>
          <w:spacing w:val="-4"/>
          <w:sz w:val="28"/>
          <w:szCs w:val="28"/>
        </w:rPr>
        <w:t xml:space="preserve">В тюрьму превращается прежняя воля, </w:t>
      </w:r>
    </w:p>
    <w:p>
      <w:pPr>
        <w:pStyle w:val="Normal"/>
        <w:ind w:firstLine="708"/>
        <w:rPr>
          <w:bCs/>
          <w:spacing w:val="-4"/>
          <w:sz w:val="28"/>
          <w:szCs w:val="28"/>
        </w:rPr>
      </w:pPr>
      <w:r>
        <w:rPr>
          <w:bCs/>
          <w:spacing w:val="-4"/>
          <w:sz w:val="28"/>
          <w:szCs w:val="28"/>
        </w:rPr>
        <w:t>Анафеме предан закон «не убий».</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Восстанут новые Ксерксы и Аттилы, которые будут уничтожать людей под воздействием страшной красной секты, одной из самых кровавых. И будут страшные бедствия для многих народов, окру</w:t>
        <w:softHyphen/>
        <w:t>жающих это сатанинское государство. А хуже всего будет народам Тартарии, которые вынуждены будут терпеть это правление. И мир переживет две большие войны. И сократились бы дни людей и совсем не осталось бы на Земле никакой живой плоти, если бы Господь Бог не положил этому конец. И продлится этот ужас 73 года и 7 месяцев».</w:t>
      </w:r>
    </w:p>
    <w:p>
      <w:pPr>
        <w:pStyle w:val="Normal"/>
        <w:ind w:firstLine="708"/>
        <w:rPr/>
      </w:pPr>
      <w:r>
        <w:rPr>
          <w:bCs/>
          <w:spacing w:val="-4"/>
          <w:sz w:val="28"/>
          <w:szCs w:val="28"/>
        </w:rPr>
        <w:t>Однако Нострадамус добавляет, что «долго еще народ ги</w:t>
        <w:softHyphen/>
        <w:t>перборейский будет залечивать свои раны, и не просто разуму удастся выйти из тупика». Поэтому не стоит радоваться скорому окончанию бедствий, выпавших на долю нашей страны. «Хотя планета Марс и перед концом своего оборота, но все начнете сначала, и пусть не радуются жители Северной Земли, что им удастся скинуть с себя гнет ненавистного времени Антихриста, ибо их ждут новые бедствия и новые потрясения, и цветущая земля может превратиться в пустыню. Но Бог будет к ним милостив, и, хотя люди Сатаны попробуют перекраситься в другие одежды, им это не удастся».</w:t>
      </w:r>
    </w:p>
    <w:p>
      <w:pPr>
        <w:pStyle w:val="Normal"/>
        <w:ind w:firstLine="708"/>
        <w:rPr>
          <w:bCs/>
          <w:spacing w:val="-4"/>
          <w:sz w:val="28"/>
          <w:szCs w:val="28"/>
        </w:rPr>
      </w:pPr>
      <w:r>
        <w:rPr>
          <w:bCs/>
          <w:spacing w:val="-4"/>
          <w:sz w:val="28"/>
          <w:szCs w:val="28"/>
        </w:rPr>
        <w:t>Но французский прорицатель Р. Неру (XV век), учитель Ност</w:t>
        <w:softHyphen/>
        <w:t>радамуса, писал, что «блажен будет тот, кто родится на границе двух эпох в этом народе, ибо од уже будет отмечен благодатью». И ему, по «го словам, предстоит еще раз родиться «в северном городе, в север</w:t>
        <w:softHyphen/>
        <w:t>ном народе, который является народом поэтов, пророков и муче</w:t>
        <w:softHyphen/>
        <w:t>ников». Р. Неру верил в метапсихоз, в кармический путь души. Нострадамус тоже писал о новых городах в Северной стране, которые возникнут впоследствии, чтобы погибнуть и возродиться вновь:</w:t>
      </w:r>
    </w:p>
    <w:p>
      <w:pPr>
        <w:pStyle w:val="Normal"/>
        <w:ind w:firstLine="708"/>
        <w:rPr>
          <w:bCs/>
          <w:spacing w:val="-4"/>
          <w:sz w:val="28"/>
          <w:szCs w:val="28"/>
        </w:rPr>
      </w:pPr>
      <w:r>
        <w:rPr>
          <w:bCs/>
          <w:spacing w:val="-4"/>
          <w:sz w:val="28"/>
          <w:szCs w:val="28"/>
        </w:rPr>
        <w:t>1702 – «Венеция встанет на Северном море,</w:t>
        <w:br/>
        <w:tab/>
        <w:tab/>
        <w:t>Поднимется город из мертвой воды,</w:t>
        <w:tab/>
      </w:r>
    </w:p>
    <w:p>
      <w:pPr>
        <w:pStyle w:val="Normal"/>
        <w:ind w:firstLine="708"/>
        <w:rPr>
          <w:bCs/>
          <w:spacing w:val="-4"/>
          <w:sz w:val="28"/>
          <w:szCs w:val="28"/>
        </w:rPr>
      </w:pPr>
      <w:r>
        <w:rPr>
          <w:bCs/>
          <w:spacing w:val="-4"/>
          <w:sz w:val="28"/>
          <w:szCs w:val="28"/>
        </w:rPr>
        <w:tab/>
        <w:t>А царственный кот на тартарском престоле</w:t>
      </w:r>
    </w:p>
    <w:p>
      <w:pPr>
        <w:pStyle w:val="Normal"/>
        <w:ind w:firstLine="708"/>
        <w:rPr>
          <w:bCs/>
          <w:spacing w:val="-4"/>
          <w:sz w:val="28"/>
          <w:szCs w:val="28"/>
        </w:rPr>
      </w:pPr>
      <w:r>
        <w:rPr>
          <w:bCs/>
          <w:spacing w:val="-4"/>
          <w:sz w:val="28"/>
          <w:szCs w:val="28"/>
        </w:rPr>
        <w:tab/>
        <w:t>Поднимет знамена победной войны».</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Это – Петербург – город, родившийся на болотах, «царствен</w:t>
        <w:softHyphen/>
        <w:t>ный кот» – это Петр I, которого изображали в виде кота. «Победная война» – Северная война (1700—1721 гг.) со шведами. Так что Пророчество Нострадамуса абсолютно четко сбылось. И именно в этом северном городе, которому предстоит большое будущее и огромная сила, Р. Неру предсказывал свое второе рождение ровно через 500 лет после своей смерти (т. е. в 90 годах XX века), и тот человек также будет великим предсказателем.</w:t>
      </w:r>
    </w:p>
    <w:p>
      <w:pPr>
        <w:pStyle w:val="Normal"/>
        <w:ind w:firstLine="708"/>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ПАРАД ПЛАНЕТ</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Наше время, когда происходит смена космических эпох, – время Парада планет. Сейчас в 1-м секторе звездного неба наблюдается наибольшее скопление планет, что повторяется каждые 480-500 лет – это большой Парад планет. Малый Парад планет происходит раз в 180—190 лет.</w:t>
      </w:r>
    </w:p>
    <w:p>
      <w:pPr>
        <w:pStyle w:val="Normal"/>
        <w:ind w:firstLine="708"/>
        <w:rPr/>
      </w:pPr>
      <w:r>
        <w:rPr>
          <w:bCs/>
          <w:spacing w:val="-4"/>
          <w:sz w:val="28"/>
          <w:szCs w:val="28"/>
        </w:rPr>
        <w:t>Во время нынешнего Парада планет все дальние планеты со</w:t>
        <w:softHyphen/>
        <w:t>средоточились в созвездиях Скорпиона, Стрельца и Козерога. Это отражается на сгущении событий, ускорении грандиозных перемен, вызывает социальные потрясения и преображение мира. Ведь все в нашем мире взаимосвязано, и события в Космосе тождественны событиям на Земле, в той или иной степени отражаясь на них. Во время одного из предыдущих Парадов планет (2500 лет назад) произошел взрыв персидского этноса, покорившего земли от Греции До Китая. Затем был расцвет греческой мысли и философии Будды (623—544 гг. до н.э.) и Кун-цзы (551—479 гг. до н. э.) Парад планет в I веке н. э. – рождение христианства, захватнические войны Древнего Рима, расцвет Римской Империи в античной культуры. Парад планет, в конце XV века – начало эпохи Возрождения в Западной Европе, освобождение России от монголов. Начало эпохи географи</w:t>
        <w:softHyphen/>
        <w:t>ческих открытий – 1492 год; пик Парада планет – открытие Амери</w:t>
        <w:softHyphen/>
        <w:t>ки; 1497 – открытие южного пути в Индию португальцем Веско да Гамой; 1517 – начало Реформации (М. Лютер).</w:t>
      </w:r>
    </w:p>
    <w:p>
      <w:pPr>
        <w:pStyle w:val="Normal"/>
        <w:ind w:firstLine="708"/>
        <w:rPr>
          <w:bCs/>
          <w:spacing w:val="-4"/>
          <w:sz w:val="28"/>
          <w:szCs w:val="28"/>
        </w:rPr>
      </w:pPr>
      <w:r>
        <w:rPr>
          <w:bCs/>
          <w:spacing w:val="-4"/>
          <w:sz w:val="28"/>
          <w:szCs w:val="28"/>
        </w:rPr>
        <w:t>Парад планет в XX веке начался в 1981 году, но фактически собираться дальние планеты Солнечной системы (Сатурн, Нептун, Уран, Плутон,  Прозерпина – 10-я планета, совершающая оборот вокруг Солнца в течение 500 лет) в созвездиях прежде всего Скорпи</w:t>
        <w:softHyphen/>
        <w:t>она в Стрельца стали с 1977 года. Согласно астрогеографии зоди</w:t>
        <w:softHyphen/>
        <w:t>акальный знак Скорпиона указывает на Средний Восток (Иран, Ирак, Афганистан, Пакистан, Азербайджан) и Среднюю Азию (без Казах</w:t>
        <w:softHyphen/>
        <w:br/>
        <w:t>стана). И именно в этом регионе Земли одна за одной начали, происходить политические бури.</w:t>
      </w:r>
    </w:p>
    <w:p>
      <w:pPr>
        <w:pStyle w:val="Normal"/>
        <w:ind w:firstLine="708"/>
        <w:rPr>
          <w:bCs/>
          <w:spacing w:val="-4"/>
          <w:sz w:val="28"/>
          <w:szCs w:val="28"/>
        </w:rPr>
      </w:pPr>
      <w:r>
        <w:rPr>
          <w:bCs/>
          <w:spacing w:val="-4"/>
          <w:sz w:val="28"/>
          <w:szCs w:val="28"/>
        </w:rPr>
        <w:t>1977—Военный переворот в Пакистане; Зия-уль-Хак сместил</w:t>
        <w:br/>
        <w:t>З.Бхутто.</w:t>
      </w:r>
    </w:p>
    <w:p>
      <w:pPr>
        <w:pStyle w:val="Normal"/>
        <w:ind w:firstLine="708"/>
        <w:rPr>
          <w:bCs/>
          <w:spacing w:val="-4"/>
          <w:sz w:val="28"/>
          <w:szCs w:val="28"/>
        </w:rPr>
      </w:pPr>
      <w:r>
        <w:rPr>
          <w:bCs/>
          <w:spacing w:val="-4"/>
          <w:sz w:val="28"/>
          <w:szCs w:val="28"/>
        </w:rPr>
        <w:t xml:space="preserve">1979—Исламская революция в Иране во главе с Р. Хомейни.  </w:t>
      </w:r>
    </w:p>
    <w:p>
      <w:pPr>
        <w:pStyle w:val="Normal"/>
        <w:ind w:firstLine="708"/>
        <w:rPr>
          <w:bCs/>
          <w:spacing w:val="-4"/>
          <w:sz w:val="28"/>
          <w:szCs w:val="28"/>
        </w:rPr>
      </w:pPr>
      <w:r>
        <w:rPr>
          <w:bCs/>
          <w:spacing w:val="-4"/>
          <w:sz w:val="28"/>
          <w:szCs w:val="28"/>
        </w:rPr>
        <w:t>1980— Иракский диктатор С. Хуссейн начал восьмилетнюю</w:t>
        <w:br/>
        <w:t>войну с Ираном.</w:t>
      </w:r>
    </w:p>
    <w:p>
      <w:pPr>
        <w:pStyle w:val="Normal"/>
        <w:ind w:firstLine="708"/>
        <w:rPr>
          <w:bCs/>
          <w:spacing w:val="-4"/>
          <w:sz w:val="28"/>
          <w:szCs w:val="28"/>
        </w:rPr>
      </w:pPr>
      <w:r>
        <w:rPr>
          <w:bCs/>
          <w:spacing w:val="-4"/>
          <w:sz w:val="28"/>
          <w:szCs w:val="28"/>
        </w:rPr>
        <w:t>1979—Два военных переворота в Афганистане. Марионеточное правительство Б. Кармаля принесено русскими штыками.</w:t>
      </w:r>
    </w:p>
    <w:p>
      <w:pPr>
        <w:pStyle w:val="Normal"/>
        <w:ind w:firstLine="708"/>
        <w:rPr/>
      </w:pPr>
      <w:r>
        <w:rPr>
          <w:bCs/>
          <w:spacing w:val="-4"/>
          <w:sz w:val="28"/>
          <w:szCs w:val="28"/>
        </w:rPr>
        <w:t>1979—В развитие событий включился и Советский Союз, усугу</w:t>
        <w:softHyphen/>
        <w:t>бив свой внутренний кризис. Бушующий котел только начался и продолжает нарастать, ведь Плутон, символизирующий необузданную стихию в проявлении общественных и природных сил «упокоится» только в 1995 году. Нынешняя война на Ближнем Востоке продлится еще 2 года, пока будет упорствовать Саддам Хуссейн (родился 28.04.1937г – Телец, как другие идеологи и революционные деятели: Кромвель, Робеспьер, Ульянов (Ленин), Гитлер, Хомейни). Он разъярен, ему трудно угомониться, и кровь иракцев С. Хуссейн будет проливать до упора. После предполагаемого взрыва на Ровенской АЭС (1992 г.) его либо убьют, либо он успеет скрыться. Одновременно соратники расправятся с лидером Ливийской револю</w:t>
        <w:softHyphen/>
        <w:t>ции К. Каддафи, над которым давно уже висит проклятие. У вето, страшно тяжелая судьба и почти нет шансов выжить.</w:t>
      </w:r>
    </w:p>
    <w:p>
      <w:pPr>
        <w:pStyle w:val="Normal"/>
        <w:ind w:firstLine="708"/>
        <w:rPr/>
      </w:pPr>
      <w:r>
        <w:rPr>
          <w:bCs/>
          <w:spacing w:val="-4"/>
          <w:sz w:val="28"/>
          <w:szCs w:val="28"/>
        </w:rPr>
        <w:t>В созвездии Скорпиона также находится пока не открытая пла</w:t>
        <w:softHyphen/>
        <w:t>нета Прозерпина, управляющая качественным преображением, стру</w:t>
        <w:softHyphen/>
        <w:t>ктурными изменениями, генетическими мутациями. Скорпион же, умирая, возрождается заново, но на более высоком уровне, и его лучше не трогать. В 1979 году СССР «протянулся» к затяжному конфликту на Среднем Востоке. Это не случайно, ведь Советская власть была установлена под знаком Скорпиона, а он олицетворяет «скорпионскую» власть, утверждающую себя, прежде всего, само</w:t>
        <w:softHyphen/>
        <w:t>разрушением (тактика «выжженной земли»), самопожиранием, постоянными поисками врагов. Для него характерны ограниченность и стремление к захвату пространства (бредовая теория «шаровой революции»). И это было внесено, начиная с 1917 года, в свободную, независимую, непредсказуемую страну Водолея, что совершенно чуждо нашему народу. Причем из всех правителей Космосом были отобраны два человека в Политбюро ЦК КПСС, несшие ответственность за советскую агрессию в Афганистане, – главный иде</w:t>
        <w:softHyphen/>
        <w:t>олог М. Суслов (родившийся 21.11.1931 г.) и министр «обороны» Д. Устинов (30.10.1908)—оба родились под знаком Скорпиона. А Л. И. Брежнев (19.12.1906—Стрелец) в то время уже не отвечал ни за что, поскольку, впав в старческий маразм, ничего не понимал, Кроме медалей, которые отличал от пиджака только по блеску. Так в 1979 году произошло то, чего не должно было быть, но что можно было еще предотвратить. Началось развитие необра</w:t>
        <w:softHyphen/>
        <w:t>тимых процессов, и наша страна опять встала на путь фатальности. В афганские события потом втянулись Пакистан, Иран, Индия, и процесс долго еще будет идти внутри. В 90-х годах еще должны произойти кровавые события в Узбекистане, Туркмении и Таджи</w:t>
        <w:softHyphen/>
        <w:t>кистане, которые и расставят последние точки в этом узле проблем.</w:t>
      </w:r>
    </w:p>
    <w:p>
      <w:pPr>
        <w:pStyle w:val="Normal"/>
        <w:ind w:firstLine="708"/>
        <w:rPr/>
      </w:pPr>
      <w:r>
        <w:rPr>
          <w:bCs/>
          <w:spacing w:val="-4"/>
          <w:sz w:val="28"/>
          <w:szCs w:val="28"/>
        </w:rPr>
        <w:t>1982 год – начало мистерии Парада планет. Это проявилось, естественно, в стране, образовавшейся под знаком Стрельца (30.12.1922) и Скорпиона (8.11.1917), которая должна быть главенст</w:t>
        <w:softHyphen/>
        <w:t>вующей в цивилизации будущего. Именно из России начнется обще</w:t>
        <w:softHyphen/>
        <w:t>человеческий кризис, который затронет все страны мира, но из России пойдет и духовное, культурное и материальное обновление мира.</w:t>
      </w:r>
    </w:p>
    <w:p>
      <w:pPr>
        <w:pStyle w:val="Normal"/>
        <w:ind w:firstLine="708"/>
        <w:rPr/>
      </w:pPr>
      <w:r>
        <w:rPr>
          <w:bCs/>
          <w:spacing w:val="-4"/>
          <w:sz w:val="28"/>
          <w:szCs w:val="28"/>
        </w:rPr>
        <w:t>Политическое обновление в нашей стране и в мире в определенной мере является реакцией человечества на смену космических эпох и Большого Парада планет, точное начало которого пришлось на 13 ноября 1982 года, когда весь Советский Союз «прощался» с Л. Брежневым, умершим 9.11.1982 г. Он, можно сказать, умер как по плану. И похороны генсека прошли при чрезвычайных обстоятельст</w:t>
        <w:softHyphen/>
        <w:t>вах – при трех страшных приметах, на которые обратил бы внима</w:t>
        <w:softHyphen/>
        <w:t>ние любой астролог древности. А ведь любые приметы, знаки, случайности имеют значение, являясь следствием закономерностей, проявлением пока неизвестных нам законов.</w:t>
      </w:r>
    </w:p>
    <w:p>
      <w:pPr>
        <w:pStyle w:val="Normal"/>
        <w:ind w:firstLine="708"/>
        <w:rPr/>
      </w:pPr>
      <w:r>
        <w:rPr>
          <w:bCs/>
          <w:spacing w:val="-4"/>
          <w:sz w:val="28"/>
          <w:szCs w:val="28"/>
        </w:rPr>
        <w:t>Итак, 1-я примета – как хоронили правителя огромной империи? Гроб стукнули, И он сорвался с ремней с оглушительным грохотом. Это значит, что в это время возникли страшные, смертоносные силы. 2-я—за гробом в яму бросили и ремни – верный знак того, что покойник потянет за собой всех лидеров, кто был с ним рядом, и, наконец, 3-я примета – гигантское количество ворон, слетевшихся отовсюду на Красную площадь и заглушавших страшным карканием репродукторы. Тени ворон над людьми, – следовательно, они при</w:t>
        <w:softHyphen/>
        <w:t>влечены множеством мертвецов, т. е. смерть пришла не одна, ведь вороны слетаются только на тризну – поминальное пиршество, значит, поминки будут не одни.</w:t>
      </w:r>
    </w:p>
    <w:p>
      <w:pPr>
        <w:pStyle w:val="Normal"/>
        <w:ind w:firstLine="708"/>
        <w:rPr>
          <w:bCs/>
          <w:spacing w:val="-4"/>
          <w:sz w:val="28"/>
          <w:szCs w:val="28"/>
        </w:rPr>
      </w:pPr>
      <w:r>
        <w:rPr>
          <w:bCs/>
          <w:spacing w:val="-4"/>
          <w:sz w:val="28"/>
          <w:szCs w:val="28"/>
        </w:rPr>
        <w:t>Да и перед похоронами Л. И. Брежнева дно его гроба отвалилось, и в Колонном зале дно подбили металлической пластиной. Случайно ли повались гнилые гвозди? Ведь это тоже знак – почему-то у других деятелей дно гроба не отваливалось. А ведь похороны совпали с началом Парада планет, когда небо способствовало проявлению этих необычных знаков.</w:t>
      </w:r>
    </w:p>
    <w:p>
      <w:pPr>
        <w:pStyle w:val="Normal"/>
        <w:ind w:firstLine="708"/>
        <w:rPr>
          <w:bCs/>
          <w:spacing w:val="-4"/>
          <w:sz w:val="28"/>
          <w:szCs w:val="28"/>
        </w:rPr>
      </w:pPr>
      <w:r>
        <w:rPr>
          <w:bCs/>
          <w:spacing w:val="-4"/>
          <w:sz w:val="28"/>
          <w:szCs w:val="28"/>
        </w:rPr>
        <w:t>Затем началась «пятилетка пышных похорон» – «мир» среди Генеральных секретарей и членов Политбюро. Началась расчистка театра истории. 1983 – 1985 г.г. подготовка к расцвету Парада планет. Продолжалось это 2,5 года, пока Большой Парад не набрал свою силу.</w:t>
      </w:r>
    </w:p>
    <w:p>
      <w:pPr>
        <w:pStyle w:val="Normal"/>
        <w:ind w:firstLine="708"/>
        <w:rPr>
          <w:bCs/>
          <w:spacing w:val="-4"/>
          <w:sz w:val="28"/>
          <w:szCs w:val="28"/>
        </w:rPr>
      </w:pPr>
      <w:r>
        <w:rPr>
          <w:bCs/>
          <w:spacing w:val="-4"/>
          <w:sz w:val="28"/>
          <w:szCs w:val="28"/>
        </w:rPr>
        <w:t>В 1985 г. начался пик Парада планет, когда стали происходить великие соединения дальних планет. В марте того же года произошло соединение Плутона и Прозерпины – самых дальних и таинствен</w:t>
        <w:softHyphen/>
        <w:t>ных планет Солнечной системы, и в СССР к власти пришел М. С. Горбачев, Напомним, Плутон (владыка подземного царст</w:t>
        <w:softHyphen/>
        <w:t>ва) – управитель стихии, вырвавшейся из-под контроля, стихийных бедствий (землетрясений, бурь, цунами, инцидентов с ядерной энер</w:t>
        <w:softHyphen/>
        <w:t>гией), общественных беспорядков с необратимыми последствиями для дюдей. Прозерпина (когда ее снова откроют, начнется возрождение алхимии, например, «холодный» ядерный синтез) связана с качественным преобразованием веществ или политической системы, трансмутацей, перестройкой. Эти далекие планеты соединяются раз в 302 года Предыдущее соединение совпало с началом правления Петра I (1682), а до этого соединение Плутона и Прозерпины наблюдалось во время Куликовской битвы (1380). Это поворотные пункты в истории России. И именно в марте 1985 года начался переломный процесс (пере</w:t>
        <w:softHyphen/>
        <w:t>стройка), вызванный сменой хозяина Кремля. И именно в этом, что к власти пришел именно Горбачев, можно было увидеть космический знак, потому что не случайно в стране Водолея первым лицом стал человек, который родился под знаком Рыбы. Это произошло потому, что именно во время его правления соприкасаются эпохи Рыб и Водолея, и эпоха Рыб должна быть логически и духовно завершена правлением человека-Рыбы, который должен подвести ее итоги.</w:t>
      </w:r>
    </w:p>
    <w:p>
      <w:pPr>
        <w:pStyle w:val="Normal"/>
        <w:ind w:firstLine="708"/>
        <w:rPr>
          <w:bCs/>
          <w:spacing w:val="-4"/>
          <w:sz w:val="28"/>
          <w:szCs w:val="28"/>
        </w:rPr>
      </w:pPr>
      <w:r>
        <w:rPr>
          <w:bCs/>
          <w:spacing w:val="-4"/>
          <w:sz w:val="28"/>
          <w:szCs w:val="28"/>
        </w:rPr>
        <w:t>Михаил Горбачев (Рыба) стал Генсеком 11 марта 1985 года, точно</w:t>
        <w:br/>
        <w:t>в момент соединения Плутона и Прозерпины, в самый конец эпохи</w:t>
        <w:br/>
        <w:t>Рыб. В неравном поединке он победил человека, рожденного под</w:t>
        <w:br/>
        <w:t>знаком Водолея – Григория Романова (7,02.1923), причем с переве</w:t>
        <w:softHyphen/>
        <w:t>сом лишь в один голос – голос А. Громыко (Рак) из созвездия, входившего в один тритон с Рыбами</w:t>
      </w:r>
    </w:p>
    <w:p>
      <w:pPr>
        <w:pStyle w:val="Normal"/>
        <w:ind w:firstLine="708"/>
        <w:rPr/>
      </w:pPr>
      <w:r>
        <w:rPr>
          <w:bCs/>
          <w:spacing w:val="-4"/>
          <w:sz w:val="28"/>
          <w:szCs w:val="28"/>
        </w:rPr>
        <w:t>Но эпоха Рыб и эпоха Водолея еще долго будут соприкасаться друг с другом. И в нашей стране продолжается это столкновение, но на другом уровне. На место Г. Романова пришел всем известный Борис Ельцин родился 1.02.1931 г.) – Водолей, занявший первый пост в России, главной из советских республик.</w:t>
      </w:r>
    </w:p>
    <w:p>
      <w:pPr>
        <w:pStyle w:val="Normal"/>
        <w:ind w:firstLine="708"/>
        <w:rPr>
          <w:bCs/>
          <w:spacing w:val="-4"/>
          <w:sz w:val="28"/>
          <w:szCs w:val="28"/>
        </w:rPr>
      </w:pPr>
      <w:r>
        <w:rPr>
          <w:bCs/>
          <w:spacing w:val="-4"/>
          <w:sz w:val="28"/>
          <w:szCs w:val="28"/>
        </w:rPr>
        <w:t>В 1987 году Ельцина унизили и растоптали партийные чинуши, но не смогли уничтожить. В 1989 г. он стал народным Депутатом СССР от Москвы. Главное сражение между Ельциным и Горбачевым еще предстоит – оно будет идти несколько лет. 1991 год будет тяжелым для обоих лидеров (в большей мере  – для Горбачева, власть которо</w:t>
        <w:softHyphen/>
        <w:t>го ослабеет), а в стране – острейший политический кризис. Горбачев и Ельцин могут съесть друг друга, нo будет лучше, если оба лидера будут еще долго оставаться на политической арене, дополняя один другого. Иначе кто-то один, победив соперника, возьмется за народ.</w:t>
      </w:r>
    </w:p>
    <w:p>
      <w:pPr>
        <w:pStyle w:val="Normal"/>
        <w:ind w:firstLine="708"/>
        <w:rPr/>
      </w:pPr>
      <w:r>
        <w:rPr>
          <w:bCs/>
          <w:spacing w:val="-4"/>
          <w:sz w:val="28"/>
          <w:szCs w:val="28"/>
        </w:rPr>
        <w:t>Это противостояние должно продлиться до 1994 года, когда произойдет великое соединение Урана и Нептуна. Большого крово</w:t>
        <w:softHyphen/>
        <w:t>пролития не будет, если оба останутся у власти. Ведь власть в России (стране под знаком Водолея) не должна быть сосредоточена в одних руках – это приводит только к крайностям. Для того, чтобы система Водолея стала стабильной, необходимо, чтобы в обществе было два лидера, две силы, две позиции.</w:t>
      </w:r>
    </w:p>
    <w:p>
      <w:pPr>
        <w:pStyle w:val="Normal"/>
        <w:ind w:firstLine="708"/>
        <w:rPr/>
      </w:pPr>
      <w:r>
        <w:rPr>
          <w:bCs/>
          <w:spacing w:val="-4"/>
          <w:sz w:val="28"/>
          <w:szCs w:val="28"/>
        </w:rPr>
        <w:t>Знак России – Водолей – держит два сосуда – амфору с живой водой и урну с мертвой. Если останется только один сосуд, вода станет застойной. Только в соединении крайностей в нашей стране и может сохраняться нормальное развитие. М. С. Горбачев, как очень хитрая и скользкая Рыба, может выплыть из всех колизий. Раиса Горбачева (Козерог, родилась 5.01.1932) в принципе не несет ответст</w:t>
        <w:softHyphen/>
        <w:t>венности за наши трудности, но дата ее рождения находится рядом с датой рождения жены румынского диктатора Елены Чаушеску.</w:t>
      </w:r>
    </w:p>
    <w:p>
      <w:pPr>
        <w:pStyle w:val="Normal"/>
        <w:ind w:firstLine="708"/>
        <w:rPr/>
      </w:pPr>
      <w:r>
        <w:rPr>
          <w:bCs/>
          <w:spacing w:val="-4"/>
          <w:sz w:val="28"/>
          <w:szCs w:val="28"/>
        </w:rPr>
        <w:t>Если М. Горбачев переживет очень трудную весну 1991 года (положение Б. Ельцина будет легче), то «спокойно» досидит на кремлевском престоле до 1996 года (у него будет последний звездный час в 1995 году, когда его популярность снова пойдет в гору вследствие экономического положения). Вероятность 70 процентов, что Горбачев переживет роковой для него 1991 год. Ельцин же Россию из серьезнейшего кризиса вывести не сможет, зато он воспитает трех молодых лидеров себе на смену, он – их предтеча. И в 1996 году, когда Уран войдет в созвездие Водолея, Ельцин уйдет с политической сцены, но только вместе с Горбачевым.</w:t>
      </w:r>
    </w:p>
    <w:p>
      <w:pPr>
        <w:pStyle w:val="Normal"/>
        <w:ind w:firstLine="708"/>
        <w:rPr/>
      </w:pPr>
      <w:r>
        <w:rPr>
          <w:bCs/>
          <w:spacing w:val="-4"/>
          <w:sz w:val="28"/>
          <w:szCs w:val="28"/>
        </w:rPr>
        <w:t>Но ни в коем случае нельзя проливать кровь тех, кто правил вашей</w:t>
        <w:br/>
        <w:t>многострадальной страной все эти долгие годы, потому что кровь рождает только кровь и месть, начинается цепная реакция, насилия и погромов, и таким образом ничего позитивного не может быть достигнуто. Любая власть, утверждающая себя через кровь, не может быть стабильной, не может играть положительную роль.</w:t>
        <w:tab/>
      </w:r>
    </w:p>
    <w:p>
      <w:pPr>
        <w:pStyle w:val="Normal"/>
        <w:ind w:firstLine="708"/>
        <w:rPr/>
      </w:pPr>
      <w:r>
        <w:rPr>
          <w:bCs/>
          <w:spacing w:val="-4"/>
          <w:sz w:val="28"/>
          <w:szCs w:val="28"/>
        </w:rPr>
        <w:t>Узурпаторы должны спокойно уйти, иначе повторятся кровавые события. К примеру, румынский «гений Карпат» Н. Чаушеску родился (22.01.1918) во время затмения Солнца, 22.01.1990 г. было очередное затмение Солнца (ровно 72 года –  роковой период), кото</w:t>
        <w:softHyphen/>
        <w:t>рое должно было стать фатальным для Н. Чаушеску. К тому же в декабре 1989 года началось соединение Сатурна и Нептуна, происходящее раз в 36 лет, означающее убийство верховного правителя (1953 – смерть Джугашвили-Сталина, 1917 – 1918 г.г. расстрел семьи Николая II Романова, 1881 – убийство Александра II «освободителя крестьян»).</w:t>
      </w:r>
    </w:p>
    <w:p>
      <w:pPr>
        <w:pStyle w:val="Normal"/>
        <w:ind w:firstLine="708"/>
        <w:rPr>
          <w:bCs/>
          <w:spacing w:val="-4"/>
          <w:sz w:val="28"/>
          <w:szCs w:val="28"/>
        </w:rPr>
      </w:pPr>
      <w:r>
        <w:rPr>
          <w:bCs/>
          <w:spacing w:val="-4"/>
          <w:sz w:val="28"/>
          <w:szCs w:val="28"/>
        </w:rPr>
        <w:t>Вдобавок, социалистическая Румыния была основана 30.12.1947г года в один день с Советским Союзом. В Румынии звезды четко указывали на кровавые события в декабре 1989 года, и они произошли. Но если бы Н. Чаушеску был убит варварски, без суда и следствия, тем самым была бы заложена основа для его культа личности в воспевания Чаушеску как национального героя Румынии в XXI  веке. Поэтому теперь велика опасность военного переворота в Румы</w:t>
        <w:softHyphen/>
        <w:t>нии и прихода к власти нового диктатора. И для И. Илиеску (родился 3.03.1930, Рыба) 1990 – 1992 годы будут страшным периодом, и его ждет в конце 1992 года насильственная смерть.</w:t>
      </w:r>
    </w:p>
    <w:p>
      <w:pPr>
        <w:pStyle w:val="Normal"/>
        <w:ind w:firstLine="708"/>
        <w:rPr>
          <w:bCs/>
          <w:spacing w:val="-4"/>
          <w:sz w:val="28"/>
          <w:szCs w:val="28"/>
        </w:rPr>
      </w:pPr>
      <w:r>
        <w:rPr>
          <w:bCs/>
          <w:spacing w:val="-4"/>
          <w:sz w:val="28"/>
          <w:szCs w:val="28"/>
        </w:rPr>
        <w:t>Одним из последствий Парада планет конца XX века является авария на Чернобыльской АЭС, происшедшая в 1986 году. Именно в тот год к Земле подошла комета Галлея (о ней знали в Китае 2 тыс. лет до н. э. в Греции за 1 тыс. лет до н. э.), Она появлялась перед I падением Древнего Рима (476), завоеванием Англии нормандцами и битвой при Гастингсе (1066), 4-м крестовым походом (1202), взятием турками Константинополя (1453). И хвост кометы указывал на тот район, где позже происходили тяжелые события. Кометы в древности считались «божьим знамением», вносящим непрёдсказуемость в жизнь людей.</w:t>
      </w:r>
    </w:p>
    <w:p>
      <w:pPr>
        <w:pStyle w:val="Normal"/>
        <w:ind w:firstLine="708"/>
        <w:rPr>
          <w:bCs/>
          <w:spacing w:val="-4"/>
          <w:sz w:val="28"/>
          <w:szCs w:val="28"/>
        </w:rPr>
      </w:pPr>
      <w:r>
        <w:rPr>
          <w:bCs/>
          <w:spacing w:val="-4"/>
          <w:sz w:val="28"/>
          <w:szCs w:val="28"/>
        </w:rPr>
        <w:t>Последний раз эта «косматая звезда» появилась в 1909 – 1910 годах, указав на Восточную Европу и в целом на Северное по</w:t>
        <w:softHyphen/>
        <w:t>лушарие. В 1912 – 1913 годы – войны между Балканскими странами и Турцией, в 1914 вспыхнула 1-я мировая война, 1917 – революция В России и полное уничтожение прежнего общественного строя. И, наконец, 11 апреля 1986 года комета Галлея прошла в непосредственной близости от Земли, снова указав на территорию Европейской России.</w:t>
      </w:r>
    </w:p>
    <w:p>
      <w:pPr>
        <w:pStyle w:val="Normal"/>
        <w:ind w:firstLine="708"/>
        <w:rPr/>
      </w:pPr>
      <w:r>
        <w:rPr>
          <w:bCs/>
          <w:spacing w:val="-4"/>
          <w:sz w:val="28"/>
          <w:szCs w:val="28"/>
        </w:rPr>
        <w:t>В 8-й главе «Откровения Иоанна Богослова» (Апокалипсис) так описана эта катастрофа: «Третий Ангел вострубил, и упала большая звезда, горящая подобно светильнику, и пала на третью часть рек и на Источники вод. Имя сей звезды Полынь («Чернобыль», по-украински): и третья часть вод сделалась полынью, и многие из людей умерли от вод, потому что они стали горьки».</w:t>
      </w:r>
    </w:p>
    <w:p>
      <w:pPr>
        <w:pStyle w:val="Normal"/>
        <w:ind w:firstLine="708"/>
        <w:rPr/>
      </w:pPr>
      <w:r>
        <w:rPr>
          <w:bCs/>
          <w:spacing w:val="-4"/>
          <w:sz w:val="28"/>
          <w:szCs w:val="28"/>
        </w:rPr>
        <w:t>Комета Галлея в 1986 году была обращена своим хвостом на Созвездие Стрельца, где в тот месяц скопилось большинство планет. В Стрелец для Украины (Тельца) является 8-м знаком (8-й дом смерти и преображения). И именно в созвездии Стрельца 24 апреля 1986-го произошло лунное затмение. Луна затмила Плутон, в тот день максимально приблизившийся к Земле, а ведь именно Плутон связан со стихийными силами, необузданной энергией, особенно ядерной. Подобные затмения происходили 16.07.1945 года (пустыня Аламогордо, штат Нью-Мексика, США) и во время других больших взрывов. К тому же Солнце в тот момент находилось в созвездии Тельца, что указывало на Украину. Поэтому сразу после 24 апреля должна была произойти эта страшная авария, что к сожалению, и случилось в ночь, с 25 на 26 апреля 1986 года.</w:t>
      </w:r>
    </w:p>
    <w:p>
      <w:pPr>
        <w:pStyle w:val="Normal"/>
        <w:ind w:firstLine="708"/>
        <w:rPr/>
      </w:pPr>
      <w:r>
        <w:rPr>
          <w:bCs/>
          <w:spacing w:val="-4"/>
          <w:sz w:val="28"/>
          <w:szCs w:val="28"/>
        </w:rPr>
        <w:t>Астролог П.П. Глоба предсказывал в 1981 году, что в апреле 1986 года на Украине или, возможно, в Закавказье произойдет локальная ядерная авария с тяжелыми последствиями для населения, поскольку аналогий подобных аварий на АЭС до этого не было. И комета – бич божий указывает всегда на то, чему еще не было аналогий. К тому же. Нострадамус предсказывал эти страшные события:</w:t>
      </w:r>
    </w:p>
    <w:p>
      <w:pPr>
        <w:pStyle w:val="Normal"/>
        <w:ind w:firstLine="708"/>
        <w:rPr>
          <w:bCs/>
          <w:spacing w:val="-4"/>
          <w:sz w:val="28"/>
          <w:szCs w:val="28"/>
        </w:rPr>
      </w:pPr>
      <w:r>
        <w:rPr>
          <w:bCs/>
          <w:spacing w:val="-4"/>
          <w:sz w:val="28"/>
          <w:szCs w:val="28"/>
        </w:rPr>
        <w:t>1986 – «Хвост страшной комета заденет Землю</w:t>
      </w:r>
    </w:p>
    <w:p>
      <w:pPr>
        <w:pStyle w:val="Normal"/>
        <w:ind w:firstLine="708"/>
        <w:rPr>
          <w:bCs/>
          <w:spacing w:val="-4"/>
          <w:sz w:val="28"/>
          <w:szCs w:val="28"/>
        </w:rPr>
      </w:pPr>
      <w:r>
        <w:rPr>
          <w:bCs/>
          <w:spacing w:val="-4"/>
          <w:sz w:val="28"/>
          <w:szCs w:val="28"/>
        </w:rPr>
        <w:t xml:space="preserve">Люди, теряющие волосы, кожу, и глаза, </w:t>
      </w:r>
    </w:p>
    <w:p>
      <w:pPr>
        <w:pStyle w:val="Normal"/>
        <w:ind w:firstLine="708"/>
        <w:rPr>
          <w:bCs/>
          <w:spacing w:val="-4"/>
          <w:sz w:val="28"/>
          <w:szCs w:val="28"/>
        </w:rPr>
      </w:pPr>
      <w:r>
        <w:rPr>
          <w:bCs/>
          <w:spacing w:val="-4"/>
          <w:sz w:val="28"/>
          <w:szCs w:val="28"/>
        </w:rPr>
        <w:t xml:space="preserve">Стремятся в безумном страхе </w:t>
      </w:r>
    </w:p>
    <w:p>
      <w:pPr>
        <w:pStyle w:val="Normal"/>
        <w:ind w:firstLine="708"/>
        <w:rPr>
          <w:bCs/>
          <w:spacing w:val="-4"/>
          <w:sz w:val="28"/>
          <w:szCs w:val="28"/>
        </w:rPr>
      </w:pPr>
      <w:r>
        <w:rPr>
          <w:bCs/>
          <w:spacing w:val="-4"/>
          <w:sz w:val="28"/>
          <w:szCs w:val="28"/>
        </w:rPr>
        <w:t>Из недр Борисфена».</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Борисфен – древнегреческое название реки Днепр.</w:t>
      </w:r>
    </w:p>
    <w:p>
      <w:pPr>
        <w:pStyle w:val="Normal"/>
        <w:ind w:firstLine="708"/>
        <w:rPr/>
      </w:pPr>
      <w:r>
        <w:rPr>
          <w:bCs/>
          <w:spacing w:val="-4"/>
          <w:sz w:val="28"/>
          <w:szCs w:val="28"/>
        </w:rPr>
        <w:t>Страшные последствия ядерной катастрофы на Чернобыльской АЭС, аварии и проблемы на других АЭС будут ощущаться 18 лет и 10—11 дней (цикл Сараса), что связано с начавшимся тогда циклом лунных затмений, когда снова повторится та фаза затмения Луны, совпавшего с Чернобыльской трагедией. Только через 18 лет последствия катастрофы будут нейтрализованы или переведены на другой уровень. Чернобыль, конечно, не повторится, но утечка радиации к ядёр(ная угроза останутся. А произойдет это 4 мая 2004 года в день рождения все того же К. Маркса. Кстати, восходящим знаком в его гороскопе, т. е. определяющим его судьбу, был Водолей, причем под градусом восхода – 24 градуса, что указывает на нашу территорию.</w:t>
      </w:r>
    </w:p>
    <w:p>
      <w:pPr>
        <w:pStyle w:val="Normal"/>
        <w:ind w:firstLine="708"/>
        <w:rPr>
          <w:bCs/>
          <w:spacing w:val="-4"/>
          <w:sz w:val="28"/>
          <w:szCs w:val="28"/>
        </w:rPr>
      </w:pPr>
      <w:r>
        <w:rPr>
          <w:bCs/>
          <w:spacing w:val="-4"/>
          <w:sz w:val="28"/>
          <w:szCs w:val="28"/>
        </w:rPr>
        <w:t>Могут произойти опасные аварии на Игналинской АЭС (Литва)</w:t>
        <w:br/>
        <w:t>и на Украине – в первую очередь, на Ровенской АЭС (г. Кузнецовск,</w:t>
        <w:br/>
        <w:t>50 км к югу от украинско-белорусской границы) в конце 1992 года или</w:t>
        <w:br/>
        <w:t>в начале, когда будет повторен «подвиг» Чернобыля – авария или</w:t>
        <w:br/>
        <w:t>даже взрыв реактора с утечкой радиации, не в меньших размерах, чем</w:t>
        <w:br/>
        <w:t>в 1986 году. Также в 1994 – 1995 годах может взорваться Южно-Украинская АЭС, находящаяся между Одессой и Николаевым. Это объясняется тем, что Плутон все еще находится в созвездии Скорпиона, угрожающего Тельцу, и аварии могут затронуть электро</w:t>
        <w:softHyphen/>
        <w:t>станции на Украине или по соседству с ней, например, Нововоровежскую АЭС (но не Смоленскую).</w:t>
      </w:r>
    </w:p>
    <w:p>
      <w:pPr>
        <w:pStyle w:val="Normal"/>
        <w:ind w:firstLine="708"/>
        <w:rPr/>
      </w:pPr>
      <w:r>
        <w:rPr>
          <w:bCs/>
          <w:spacing w:val="-4"/>
          <w:sz w:val="28"/>
          <w:szCs w:val="28"/>
        </w:rPr>
        <w:t>Особую опасность для Восточной Европы представляет стро</w:t>
        <w:softHyphen/>
        <w:t>ительство Хмельницкой АЭС, начатое в крайне неудачное время. Эта станция, как Ровенская АЭС, была заложена в солнечное затмение на очень опасном месте. Она сразу же взорвется, как только будет пушена в эксплуатации. Поэтому лучше не делать еще один страш</w:t>
        <w:softHyphen/>
        <w:t>ный эксперимент, Но опасности можно избежать, затянув строительстве новых, остановив, закрыв или демонтировав действующие АЭС, имеющие угрожающие характеристики. В 1998—1999 годах, возмож</w:t>
        <w:softHyphen/>
        <w:t>но, люди откажутся от «мирного атома, вошедшего в каждый дом», и будут думать о других вещах, более важных для человечества. Зная это, нужно, мобилизовав все силы, избежать страшных событий.</w:t>
      </w:r>
    </w:p>
    <w:p>
      <w:pPr>
        <w:pStyle w:val="Normal"/>
        <w:ind w:firstLine="708"/>
        <w:rPr>
          <w:bCs/>
          <w:spacing w:val="-4"/>
          <w:sz w:val="28"/>
          <w:szCs w:val="28"/>
        </w:rPr>
      </w:pPr>
      <w:r>
        <w:rPr>
          <w:bCs/>
          <w:spacing w:val="-4"/>
          <w:sz w:val="28"/>
          <w:szCs w:val="28"/>
        </w:rPr>
        <w:t>На севере Белоруссии в 1994 году может произойти крупная авария на химкомбинате (вероятно в Витебске или Полоцке). Минску ничего особенного не угрожает, хотя Белоруссии еще предстоят серьезные испытания.</w:t>
      </w:r>
    </w:p>
    <w:p>
      <w:pPr>
        <w:pStyle w:val="Normal"/>
        <w:ind w:firstLine="708"/>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СОВЕТСКИЙ СОЮЗ НА ПЕРЕКРЕСТКЕ ЭПОХ</w:t>
      </w:r>
    </w:p>
    <w:p>
      <w:pPr>
        <w:pStyle w:val="Normal"/>
        <w:rPr>
          <w:bCs/>
          <w:spacing w:val="-4"/>
          <w:sz w:val="28"/>
          <w:szCs w:val="28"/>
        </w:rPr>
      </w:pPr>
      <w:r>
        <w:rPr>
          <w:bCs/>
          <w:spacing w:val="-4"/>
          <w:sz w:val="28"/>
          <w:szCs w:val="28"/>
        </w:rPr>
      </w:r>
    </w:p>
    <w:p>
      <w:pPr>
        <w:pStyle w:val="Normal"/>
        <w:ind w:firstLine="708"/>
        <w:jc w:val="center"/>
        <w:rPr>
          <w:b/>
          <w:b/>
          <w:bCs/>
          <w:spacing w:val="-4"/>
          <w:sz w:val="28"/>
          <w:szCs w:val="28"/>
        </w:rPr>
      </w:pPr>
      <w:r>
        <w:rPr>
          <w:b/>
          <w:bCs/>
          <w:spacing w:val="-4"/>
          <w:sz w:val="28"/>
          <w:szCs w:val="28"/>
        </w:rPr>
        <w:t>Судьбы городов России</w:t>
      </w:r>
    </w:p>
    <w:p>
      <w:pPr>
        <w:pStyle w:val="Normal"/>
        <w:ind w:firstLine="708"/>
        <w:rPr/>
      </w:pPr>
      <w:r>
        <w:rPr>
          <w:bCs/>
          <w:spacing w:val="-4"/>
          <w:sz w:val="28"/>
          <w:szCs w:val="28"/>
        </w:rPr>
        <w:t>Москва не всегда будет столицей России. Она переместится скорее всего в Новгород (город у озера Ильмень), основанный, кстати, под знаком Водолея, которому свойственны свобода, независимость и отсутствие жесткой власти. Недаром в Древней Руси только Новгород и Псков были городами-республиками, в которых князья только исполняли волю всенародного вече. Петербург (основан под созвездием Близнецов, но по рельефу – Рыба) – тоже не лучшее место для столицы, поскольку Рыбы делают все, чтобы «отравить» Водолею (России) жизнь.</w:t>
      </w:r>
    </w:p>
    <w:p>
      <w:pPr>
        <w:pStyle w:val="Normal"/>
        <w:ind w:firstLine="708"/>
        <w:rPr/>
      </w:pPr>
      <w:r>
        <w:rPr>
          <w:bCs/>
          <w:spacing w:val="-4"/>
          <w:sz w:val="28"/>
          <w:szCs w:val="28"/>
        </w:rPr>
        <w:t>Из Москвы, бывшей долгое время «благим местом», сила постепен</w:t>
        <w:softHyphen/>
        <w:t>но уходит, но она останется «святым городом». Кстати, взаимодействие Москвы (Козерога, по другим данным – Тельца) в России (Водолея) считается неблагоприятным и чревато конфликтами из-за стремления Козерога к господству над Водолеем. Москву, из которой вскоре начнут понемногу уезжать люди, после 1994 года ожидает тяжелое время, опасны провалы, связанные с метрополитеном и карстовыми пустота</w:t>
        <w:softHyphen/>
        <w:t>ми, прежде всего на северо-западе и юго-востоке города, над которыми расположена нынешняя столица России. В ближайшее время возможна катастрофа на одном из заводов. Благодатные места – Сокольники, Лосиный остров, Юго-Запад. В 1996 году Москва встанет на место, хотя переживет встряску. Но после 2001 года Москва возродится, хотя и не обретет прежнее значение, причем на какое-то время она потеряет свою кольцевую структуру.</w:t>
      </w:r>
    </w:p>
    <w:p>
      <w:pPr>
        <w:pStyle w:val="Normal"/>
        <w:ind w:firstLine="708"/>
        <w:rPr/>
      </w:pPr>
      <w:r>
        <w:rPr>
          <w:bCs/>
          <w:spacing w:val="-4"/>
          <w:sz w:val="28"/>
          <w:szCs w:val="28"/>
        </w:rPr>
        <w:t>Расцвет и большое будущее ожидают Петербург (этот центр европейской и русской культуры будет набирать популярность и эне</w:t>
        <w:softHyphen/>
        <w:t>ргию), Киев (духовное возрождение которого будет трудным и кото</w:t>
        <w:softHyphen/>
        <w:t>рый был основан не 1500 лет назад, а во ІІ—ІІІ веках до и. э), Ржев (будет большим и славным городом), Макаров (торговый город в Костромской области).</w:t>
      </w:r>
    </w:p>
    <w:p>
      <w:pPr>
        <w:pStyle w:val="Normal"/>
        <w:rPr>
          <w:bCs/>
          <w:spacing w:val="-4"/>
          <w:sz w:val="28"/>
          <w:szCs w:val="28"/>
        </w:rPr>
      </w:pPr>
      <w:r>
        <w:rPr>
          <w:bCs/>
          <w:spacing w:val="-4"/>
          <w:sz w:val="28"/>
          <w:szCs w:val="28"/>
        </w:rPr>
      </w:r>
    </w:p>
    <w:p>
      <w:pPr>
        <w:pStyle w:val="Normal"/>
        <w:jc w:val="center"/>
        <w:rPr>
          <w:b/>
          <w:b/>
          <w:bCs/>
          <w:spacing w:val="-4"/>
          <w:sz w:val="28"/>
          <w:szCs w:val="28"/>
        </w:rPr>
      </w:pPr>
      <w:r>
        <w:rPr>
          <w:b/>
          <w:bCs/>
          <w:spacing w:val="-4"/>
          <w:sz w:val="28"/>
          <w:szCs w:val="28"/>
        </w:rPr>
        <w:t>Будущее республик</w:t>
      </w:r>
    </w:p>
    <w:p>
      <w:pPr>
        <w:pStyle w:val="Normal"/>
        <w:ind w:firstLine="708"/>
        <w:rPr/>
      </w:pPr>
      <w:r>
        <w:rPr>
          <w:bCs/>
          <w:spacing w:val="-4"/>
          <w:sz w:val="28"/>
          <w:szCs w:val="28"/>
        </w:rPr>
        <w:t>Украина. Сейчас там тяжелое положение. В начале 1990 годов возникли различные напряжения, как политического, так и экологи</w:t>
        <w:softHyphen/>
        <w:t>ческого характера. Этой страной, связанной со знаком Тельца, будет править гетман, выбираемый на 8 лет (период Венеры). Молдову ждет нелегкая судьба и опасность превращения в Третьестепенную провинцию Румынии. Литву (Рак) также ждут очень тяжелые време</w:t>
        <w:softHyphen/>
        <w:t>на, пока большинство дальних планет не уйдет в конце 1991 года из созвездия Козерога. В то же время положение планет благоприят</w:t>
        <w:softHyphen/>
        <w:t>ствует ее утверждению как независимого государства.</w:t>
      </w:r>
    </w:p>
    <w:p>
      <w:pPr>
        <w:pStyle w:val="Normal"/>
        <w:ind w:firstLine="708"/>
        <w:rPr/>
      </w:pPr>
      <w:r>
        <w:rPr>
          <w:bCs/>
          <w:spacing w:val="-4"/>
          <w:sz w:val="28"/>
          <w:szCs w:val="28"/>
        </w:rPr>
        <w:t>В Латвии (Дева) будет лучшее положение из прибалтийских государств. Там возникнет новое объединение людей. Республику ждет медленное, но очень прочное обретение независимости. Латвия станет арбитром в решении споров между балтийскими странами после распада Балтийского Союза, а впоследствии и конфликтов между Россией и Польшей. Однако 1991 год будет кризисным, -возможны катастрофы, особенно на морском побережье. Калининг</w:t>
        <w:softHyphen/>
        <w:t>радская область обретет особый статус, став «свободной территорией», и войдет в Балтийское экономическое содружество. Эстонию (Козерог) ожидают этнические конфликты и почти неразрешимые экономические проблемы. В XXI веке возникнет новый карело-финско-скандинавский этнос, который с северо-запада будет угро</w:t>
        <w:softHyphen/>
        <w:t>жать России. На Дальнем Востоке возможна авария, похожая на "Чернобыль, на атомном корабле, плавающим вблизи Владивостока, а в Хабаровске в 1991-1992 годах могут произойти кровавые беспорядки с серьезными последствиями.</w:t>
      </w:r>
    </w:p>
    <w:p>
      <w:pPr>
        <w:pStyle w:val="Normal"/>
        <w:rPr>
          <w:bCs/>
          <w:spacing w:val="-4"/>
          <w:sz w:val="28"/>
          <w:szCs w:val="28"/>
        </w:rPr>
      </w:pPr>
      <w:r>
        <w:rPr>
          <w:bCs/>
          <w:spacing w:val="-4"/>
          <w:sz w:val="28"/>
          <w:szCs w:val="28"/>
        </w:rPr>
      </w:r>
    </w:p>
    <w:p>
      <w:pPr>
        <w:pStyle w:val="Normal"/>
        <w:jc w:val="center"/>
        <w:rPr>
          <w:b/>
          <w:b/>
          <w:bCs/>
          <w:spacing w:val="-4"/>
          <w:sz w:val="28"/>
          <w:szCs w:val="28"/>
        </w:rPr>
      </w:pPr>
      <w:r>
        <w:rPr>
          <w:b/>
          <w:bCs/>
          <w:spacing w:val="-4"/>
          <w:sz w:val="28"/>
          <w:szCs w:val="28"/>
        </w:rPr>
        <w:t>Что ждет «страны социализма»</w:t>
      </w:r>
    </w:p>
    <w:p>
      <w:pPr>
        <w:pStyle w:val="Normal"/>
        <w:ind w:firstLine="708"/>
        <w:rPr/>
      </w:pPr>
      <w:r>
        <w:rPr>
          <w:bCs/>
          <w:spacing w:val="-4"/>
          <w:sz w:val="28"/>
          <w:szCs w:val="28"/>
        </w:rPr>
        <w:t>В Польше, которая не будет богатой, в 1994 году начнется тяжелый период. В то же время возникнет опасность взрыва на судоверфи. В Чехословакии 1991—1995 годы будут неплохим време</w:t>
        <w:softHyphen/>
        <w:t>нем. Затем вероятны трудности, особенно у президента В. Гавела. Венгрия – прогноз  в целом хороший, хотя в 1995—1997 годы воз</w:t>
        <w:softHyphen/>
        <w:t>можно наводнение или землетрясение. В Турции скоро будет взрыв страстей. Китай в конце 90-х годов распадется на несколько тер</w:t>
        <w:softHyphen/>
        <w:t>риторий, отделятся Тибет, Маньчжурия и Внутренняя Монголия. Очень вероятны крупные социальные взрывы.</w:t>
      </w:r>
    </w:p>
    <w:p>
      <w:pPr>
        <w:pStyle w:val="Normal"/>
        <w:rPr>
          <w:bCs/>
          <w:spacing w:val="-4"/>
          <w:sz w:val="28"/>
          <w:szCs w:val="28"/>
        </w:rPr>
      </w:pPr>
      <w:r>
        <w:rPr>
          <w:bCs/>
          <w:spacing w:val="-4"/>
          <w:sz w:val="28"/>
          <w:szCs w:val="28"/>
        </w:rPr>
      </w:r>
    </w:p>
    <w:p>
      <w:pPr>
        <w:pStyle w:val="Normal"/>
        <w:jc w:val="center"/>
        <w:rPr>
          <w:b/>
          <w:b/>
          <w:bCs/>
          <w:spacing w:val="-4"/>
          <w:sz w:val="28"/>
          <w:szCs w:val="28"/>
        </w:rPr>
      </w:pPr>
      <w:r>
        <w:rPr>
          <w:b/>
          <w:bCs/>
          <w:spacing w:val="-4"/>
          <w:sz w:val="28"/>
          <w:szCs w:val="28"/>
        </w:rPr>
        <w:t>Будущее России</w:t>
      </w:r>
    </w:p>
    <w:p>
      <w:pPr>
        <w:pStyle w:val="Normal"/>
        <w:ind w:firstLine="708"/>
        <w:rPr/>
      </w:pPr>
      <w:r>
        <w:rPr>
          <w:bCs/>
          <w:spacing w:val="-4"/>
          <w:sz w:val="28"/>
          <w:szCs w:val="28"/>
        </w:rPr>
        <w:t>Русский астролог В. Немчин, живший в XV веке, писал в свое время, что через «500 лет после него возникнет сатанинское правле</w:t>
        <w:softHyphen/>
        <w:t>ние. Храмы будут разрушаться, будут уничтожаться священные книги, священники будут живьем закапываться в землю. Будет большая опасность для царствующей династии. Люди будут пожи</w:t>
        <w:softHyphen/>
        <w:t>рать друг друга. Будет уничтожено 16 городов, которые заново возродятся». Он также предсказал, что в 80-е годы XX века «северный народ получит три предупреждения о трех «заповедных» (запретных) путях, которыми ему не следует идти, иначе в течение 15 лет он будет ощущать страшные последствия, и 15 лет ничего нельзя будет изменить».</w:t>
      </w:r>
    </w:p>
    <w:p>
      <w:pPr>
        <w:pStyle w:val="Normal"/>
        <w:ind w:firstLine="708"/>
        <w:rPr>
          <w:bCs/>
          <w:spacing w:val="-4"/>
          <w:sz w:val="28"/>
          <w:szCs w:val="28"/>
        </w:rPr>
      </w:pPr>
      <w:r>
        <w:rPr>
          <w:bCs/>
          <w:spacing w:val="-4"/>
          <w:sz w:val="28"/>
          <w:szCs w:val="28"/>
        </w:rPr>
        <w:t>В этих трех предупреждениях будет повторяться слово «черный». И, начиная с 1986 года, это предсказание сбылось: 1986—Чернобыль—заповедный  путь   нации – ядерная    энер</w:t>
        <w:softHyphen/>
        <w:t>гетика,  которая становится страшным Ваалом, пожирающим людей.</w:t>
      </w:r>
    </w:p>
    <w:p>
      <w:pPr>
        <w:pStyle w:val="Normal"/>
        <w:ind w:firstLine="708"/>
        <w:rPr>
          <w:bCs/>
          <w:spacing w:val="-4"/>
          <w:sz w:val="28"/>
          <w:szCs w:val="28"/>
        </w:rPr>
      </w:pPr>
      <w:r>
        <w:rPr>
          <w:bCs/>
          <w:spacing w:val="-4"/>
          <w:sz w:val="28"/>
          <w:szCs w:val="28"/>
        </w:rPr>
        <w:t>1988—Карабах («Черные холмы», по – тюркски), находящийся под созвездием Рака, – национальные распри, дележ тер</w:t>
        <w:softHyphen/>
        <w:t>риторий, кровопролития  – 3-й запретный путь, который мо</w:t>
        <w:softHyphen/>
        <w:t>жет привести народы в пропасть.</w:t>
      </w:r>
    </w:p>
    <w:p>
      <w:pPr>
        <w:pStyle w:val="Normal"/>
        <w:ind w:firstLine="708"/>
        <w:rPr>
          <w:bCs/>
          <w:spacing w:val="-4"/>
          <w:sz w:val="28"/>
          <w:szCs w:val="28"/>
        </w:rPr>
      </w:pPr>
      <w:r>
        <w:rPr>
          <w:bCs/>
          <w:spacing w:val="-4"/>
          <w:sz w:val="28"/>
          <w:szCs w:val="28"/>
        </w:rPr>
        <w:t>В. Немчин также отметил, что эта сатанинская империя будет существовать, пока будут живы три страшных старца, которые держат эту бесчеловечную систему, как Кощеи Бессмертные. И пока последний из этих старцев не умрет, система будет жить, иначе она быстро развалится». Эти старцы стояли у власти с самого начала Советской власти и дольше всех прожили. Эти три человека:</w:t>
      </w:r>
    </w:p>
    <w:p>
      <w:pPr>
        <w:pStyle w:val="Normal"/>
        <w:ind w:firstLine="708"/>
        <w:rPr>
          <w:bCs/>
          <w:spacing w:val="-4"/>
          <w:sz w:val="28"/>
          <w:szCs w:val="28"/>
        </w:rPr>
      </w:pPr>
      <w:r>
        <w:rPr>
          <w:bCs/>
          <w:spacing w:val="-4"/>
          <w:sz w:val="28"/>
          <w:szCs w:val="28"/>
        </w:rPr>
        <w:t>В. Молотов (1890—1986, прожил 96 лет),</w:t>
      </w:r>
    </w:p>
    <w:p>
      <w:pPr>
        <w:pStyle w:val="Normal"/>
        <w:ind w:firstLine="708"/>
        <w:rPr>
          <w:bCs/>
          <w:spacing w:val="-4"/>
          <w:sz w:val="28"/>
          <w:szCs w:val="28"/>
        </w:rPr>
      </w:pPr>
      <w:r>
        <w:rPr>
          <w:bCs/>
          <w:spacing w:val="-4"/>
          <w:sz w:val="28"/>
          <w:szCs w:val="28"/>
        </w:rPr>
        <w:t>Г. Маленков (1902—1988, прожил 86 лет),</w:t>
      </w:r>
    </w:p>
    <w:p>
      <w:pPr>
        <w:pStyle w:val="Normal"/>
        <w:ind w:firstLine="708"/>
        <w:rPr>
          <w:bCs/>
          <w:spacing w:val="-4"/>
          <w:sz w:val="28"/>
          <w:szCs w:val="28"/>
        </w:rPr>
      </w:pPr>
      <w:r>
        <w:rPr>
          <w:bCs/>
          <w:spacing w:val="-4"/>
          <w:sz w:val="28"/>
          <w:szCs w:val="28"/>
        </w:rPr>
        <w:t>Л. Каганович (родился 22.11.1893, Стрелец) – последний из тех, кто еще жив. Ему 97 лет, в 1986 году он сломал шейку бедра и выжил,. 1991 год будет для него роковым, так как система рассыпается. Но пусть и он, несмотря на свои преступления (например, организации голода на Украине в 1933 году, а ведь Стрелец – знак смерти для Тельца), умирает сам, его смерть будет страшной. Но его нельзя убивать, ибо пролитая кровь породит только ответную кровь и месть, как это произошло в Румынии. Именно этот человек с молчаливого согласия Сталина превратил цветущую Украину в пустыню, а гордых людей – в «зомби» (запрограммированных мертвецов), принося не только физический, но и духовный голод. К тому же сумма букв имени, фамилии и отчества Кагановича (по старому алфавиту) равна 666—числу «апокалиптического зверя».</w:t>
      </w:r>
    </w:p>
    <w:p>
      <w:pPr>
        <w:pStyle w:val="Normal"/>
        <w:ind w:firstLine="708"/>
        <w:rPr>
          <w:bCs/>
          <w:spacing w:val="-4"/>
          <w:sz w:val="28"/>
          <w:szCs w:val="28"/>
        </w:rPr>
      </w:pPr>
      <w:r>
        <w:rPr>
          <w:bCs/>
          <w:spacing w:val="-4"/>
          <w:sz w:val="28"/>
          <w:szCs w:val="28"/>
        </w:rPr>
        <w:t>Россия, как и весь мир, сейчас находится на перекрестке космичес</w:t>
        <w:softHyphen/>
        <w:t>ких эпох. Нострадамус об этом времени написал:</w:t>
      </w:r>
    </w:p>
    <w:p>
      <w:pPr>
        <w:pStyle w:val="Normal"/>
        <w:ind w:firstLine="708"/>
        <w:rPr>
          <w:bCs/>
          <w:spacing w:val="-4"/>
          <w:sz w:val="28"/>
          <w:szCs w:val="28"/>
        </w:rPr>
      </w:pPr>
      <w:r>
        <w:rPr>
          <w:bCs/>
          <w:spacing w:val="-4"/>
          <w:sz w:val="28"/>
          <w:szCs w:val="28"/>
        </w:rPr>
        <w:t>1989 – «На севере будут большие парады,</w:t>
      </w:r>
    </w:p>
    <w:p>
      <w:pPr>
        <w:pStyle w:val="Normal"/>
        <w:ind w:firstLine="708"/>
        <w:rPr>
          <w:bCs/>
          <w:spacing w:val="-4"/>
          <w:sz w:val="28"/>
          <w:szCs w:val="28"/>
        </w:rPr>
      </w:pPr>
      <w:r>
        <w:rPr>
          <w:bCs/>
          <w:spacing w:val="-4"/>
          <w:sz w:val="28"/>
          <w:szCs w:val="28"/>
        </w:rPr>
        <w:t xml:space="preserve">Про совесть спросите у Желтой Змеи, </w:t>
      </w:r>
    </w:p>
    <w:p>
      <w:pPr>
        <w:pStyle w:val="Normal"/>
        <w:ind w:firstLine="708"/>
        <w:rPr>
          <w:bCs/>
          <w:spacing w:val="-4"/>
          <w:sz w:val="28"/>
          <w:szCs w:val="28"/>
        </w:rPr>
      </w:pPr>
      <w:r>
        <w:rPr>
          <w:bCs/>
          <w:spacing w:val="-4"/>
          <w:sz w:val="28"/>
          <w:szCs w:val="28"/>
        </w:rPr>
        <w:t xml:space="preserve">Сатурн и Юпитер погасят разлады, </w:t>
      </w:r>
    </w:p>
    <w:p>
      <w:pPr>
        <w:pStyle w:val="Normal"/>
        <w:ind w:firstLine="708"/>
        <w:rPr>
          <w:bCs/>
          <w:spacing w:val="-4"/>
          <w:sz w:val="28"/>
          <w:szCs w:val="28"/>
        </w:rPr>
      </w:pPr>
      <w:r>
        <w:rPr>
          <w:bCs/>
          <w:spacing w:val="-4"/>
          <w:sz w:val="28"/>
          <w:szCs w:val="28"/>
        </w:rPr>
        <w:t xml:space="preserve">Пятнадцать друзей поднимаются ввысь». </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Парады» – это большой Парад планет, который продлится с 1982 года по 1994. 1989 был годом желтой змеи, и у нас очень остро встали проблемы духовности, к тому же в 1989 году наблюдалось противостояние Сатурна и Юпитера, означающее конфронтацию народа и власти. И если бы в 1989 год не был создан Союзный парламент, то все бы (государство и другие общественные структуры) уже развалилось, поскольку, если на 72 года (цикл процессии – смещение  неба на 1' градус) после своего образования государство внутренне не меняется, оно неминуемо разваливается.</w:t>
      </w:r>
    </w:p>
    <w:p>
      <w:pPr>
        <w:pStyle w:val="Normal"/>
        <w:ind w:firstLine="708"/>
        <w:rPr>
          <w:bCs/>
          <w:spacing w:val="-4"/>
          <w:sz w:val="28"/>
          <w:szCs w:val="28"/>
        </w:rPr>
      </w:pPr>
      <w:r>
        <w:rPr>
          <w:bCs/>
          <w:spacing w:val="-4"/>
          <w:sz w:val="28"/>
          <w:szCs w:val="28"/>
        </w:rPr>
        <w:t>В 1990 году (год Святого духа) обострились национальные конф</w:t>
        <w:softHyphen/>
        <w:t>ликты и общественные противоречия, так же как и в 1989, проис</w:t>
        <w:softHyphen/>
        <w:t>ходил рост внимания к духовному миру, к культуре. На первом плане стоит проблема духовного возрождения, особенно на Украине. Резко возросли экономические трудности, что соответствовало соедине</w:t>
        <w:softHyphen/>
        <w:t>нию Сатурна и Нептуна в созвездии Козерога.</w:t>
      </w:r>
    </w:p>
    <w:p>
      <w:pPr>
        <w:pStyle w:val="Normal"/>
        <w:ind w:firstLine="708"/>
        <w:rPr>
          <w:bCs/>
          <w:spacing w:val="-4"/>
          <w:sz w:val="28"/>
          <w:szCs w:val="28"/>
        </w:rPr>
      </w:pPr>
      <w:r>
        <w:rPr>
          <w:bCs/>
          <w:spacing w:val="-4"/>
          <w:sz w:val="28"/>
          <w:szCs w:val="28"/>
        </w:rPr>
        <w:t>1991– критический год для нашей страны, когда вследствие 1 обострения кризиса и паралича, охватившего официальные струк</w:t>
        <w:softHyphen/>
        <w:t>туры: власти, активность масс, будет возрастать.</w:t>
      </w:r>
    </w:p>
    <w:p>
      <w:pPr>
        <w:pStyle w:val="Normal"/>
        <w:ind w:firstLine="708"/>
        <w:rPr>
          <w:bCs/>
          <w:spacing w:val="-4"/>
          <w:sz w:val="28"/>
          <w:szCs w:val="28"/>
        </w:rPr>
      </w:pPr>
      <w:r>
        <w:rPr>
          <w:bCs/>
          <w:spacing w:val="-4"/>
          <w:sz w:val="28"/>
          <w:szCs w:val="28"/>
        </w:rPr>
        <w:t>1992 – 1993 годы – обновление и природные катаклизмы. Возможны большие землетрясения (в частности, в Крыму). Военный переворот вряд ли произойдет. Армия должна разделиться, и в ней есть позитивные силы – не генералы, чьи интересы и аппетиты ясны, а представители среднего командного звена (от майора и до полковника), живущие ничем не лучше простых людей. Именно эти силы помогут избежать повторения октябрьского контрреволюционного переворота и вывести страну из тупика, куда его привела «руководя</w:t>
        <w:softHyphen/>
        <w:t>щая и направляющая сила». Но это будет не сразу, правительство «гражданского согласия» в 1991—1994 годах будет, вероятно, воен</w:t>
        <w:softHyphen/>
        <w:t>но-гражданским.</w:t>
      </w:r>
    </w:p>
    <w:p>
      <w:pPr>
        <w:pStyle w:val="Normal"/>
        <w:ind w:firstLine="708"/>
        <w:rPr>
          <w:bCs/>
          <w:spacing w:val="-4"/>
          <w:sz w:val="28"/>
          <w:szCs w:val="28"/>
        </w:rPr>
      </w:pPr>
      <w:r>
        <w:rPr>
          <w:bCs/>
          <w:spacing w:val="-4"/>
          <w:sz w:val="28"/>
          <w:szCs w:val="28"/>
        </w:rPr>
        <w:t>В 1994 году, после 3-летнего периода хаоса и смуты в нашей</w:t>
        <w:br/>
        <w:t>стране начнется медленное обновление и развитие по особому</w:t>
        <w:br/>
        <w:t>пути. А «игрушки» техногенной цивилизации (оружие, компьютеры</w:t>
        <w:br/>
        <w:t>и т. п.) будут нужны все меньше и меньше. В 1994-1996 годах однозначно завершится распад Советского Союза, поскольку прой</w:t>
        <w:softHyphen/>
        <w:t>дет 72 года с момента образования СССР (30.12.1922). Союз был создан под знаком Козерога. Этому созвездию присущ дух тоталитаризма, жестокое подавление недовольных ради достижения одной цели. Козерог живет Светлым будущим, а в настоящем</w:t>
        <w:br/>
        <w:t>проповедует аскетизм.</w:t>
      </w:r>
    </w:p>
    <w:p>
      <w:pPr>
        <w:pStyle w:val="Normal"/>
        <w:ind w:firstLine="708"/>
        <w:rPr>
          <w:bCs/>
          <w:spacing w:val="-4"/>
          <w:sz w:val="28"/>
          <w:szCs w:val="28"/>
        </w:rPr>
      </w:pPr>
      <w:r>
        <w:rPr>
          <w:bCs/>
          <w:spacing w:val="-4"/>
          <w:sz w:val="28"/>
          <w:szCs w:val="28"/>
        </w:rPr>
        <w:t>В свою очередь, Советская власть была установлена под знаком Скорпиона, который жалит себя и пожирает свой народ. Иной эта бесчеловечная система быть не может. Вдохновляясь в принципе позитивной идеей, системе Козерога (в СССР, не случайно, Москва, тоже Козерог, – его столица) будет устанавливать очень далекие цели, но жесткая конструкция, во многом подавляющая самовыраже</w:t>
        <w:softHyphen/>
        <w:t>ние человека, будет тяжела для народа. Ведь у нас всегда мертвые догмы и призрачные «социалистические» ценности были выше потре</w:t>
        <w:softHyphen/>
        <w:t>бностей простых людей, и 70 лет наша страна насильно была отчуждена от мировой цивилизации.</w:t>
      </w:r>
    </w:p>
    <w:p>
      <w:pPr>
        <w:pStyle w:val="Normal"/>
        <w:ind w:firstLine="708"/>
        <w:rPr/>
      </w:pPr>
      <w:r>
        <w:rPr>
          <w:bCs/>
          <w:spacing w:val="-4"/>
          <w:sz w:val="28"/>
          <w:szCs w:val="28"/>
        </w:rPr>
        <w:t>Но если бы большевики захватили власть раньше, как они пытались это сделать в июле 1917 года – под знаком Весов, то сначала у нас был бы благополучный исход и немного жертв режима. Все было бы более-менее уравновешенно, принималось бы множество законов, но никто бы не выполнял их. Работу заменила бы говорильня. Но Советская власть была основана в ноябре, и наша страна вступила на «скорпионовский» путь. Ведь главное в любом деле – начать.</w:t>
      </w:r>
    </w:p>
    <w:p>
      <w:pPr>
        <w:pStyle w:val="Normal"/>
        <w:rPr>
          <w:bCs/>
          <w:spacing w:val="-4"/>
          <w:sz w:val="28"/>
          <w:szCs w:val="28"/>
        </w:rPr>
      </w:pPr>
      <w:r>
        <w:rPr>
          <w:bCs/>
          <w:spacing w:val="-4"/>
          <w:sz w:val="28"/>
          <w:szCs w:val="28"/>
        </w:rPr>
      </w:r>
    </w:p>
    <w:p>
      <w:pPr>
        <w:pStyle w:val="Normal"/>
        <w:jc w:val="center"/>
        <w:rPr>
          <w:b/>
          <w:b/>
          <w:bCs/>
          <w:spacing w:val="-4"/>
          <w:sz w:val="28"/>
          <w:szCs w:val="28"/>
        </w:rPr>
      </w:pPr>
      <w:r>
        <w:rPr>
          <w:b/>
          <w:bCs/>
          <w:spacing w:val="-4"/>
          <w:sz w:val="28"/>
          <w:szCs w:val="28"/>
        </w:rPr>
        <w:t>Прогноз на ближайшие годы</w:t>
      </w:r>
    </w:p>
    <w:p>
      <w:pPr>
        <w:pStyle w:val="Normal"/>
        <w:ind w:firstLine="708"/>
        <w:rPr/>
      </w:pPr>
      <w:r>
        <w:rPr>
          <w:bCs/>
          <w:spacing w:val="-4"/>
          <w:sz w:val="28"/>
          <w:szCs w:val="28"/>
        </w:rPr>
        <w:t>1991 (год Белой Козы) – самый критический год. Коза но</w:t>
        <w:softHyphen/>
        <w:t>ровистое животное, и в этом году будут происходить неожиданные события. Никто не будет знать, чего ждать больше. Опасны некомпетентные программы и тщеславные депутаты, что может привести к серьезным провалам (в финансовой сфере, промыш</w:t>
        <w:softHyphen/>
        <w:t>ленности и торговле). Политики должны быть осторожны, аккуратны и разумны в своих поступках. Летом в ряде районов агонизирующей империи будет введено военное положение. Уси</w:t>
        <w:softHyphen/>
        <w:t>лится борьба с преступностью и мафией.</w:t>
      </w:r>
    </w:p>
    <w:p>
      <w:pPr>
        <w:pStyle w:val="Normal"/>
        <w:ind w:firstLine="708"/>
        <w:rPr/>
      </w:pPr>
      <w:r>
        <w:rPr>
          <w:bCs/>
          <w:spacing w:val="-4"/>
          <w:sz w:val="28"/>
          <w:szCs w:val="28"/>
        </w:rPr>
        <w:t>1992 (год Черной обезьяны). Обезьяна – очень живое, разносто</w:t>
        <w:softHyphen/>
        <w:t>роннее животное, но часто она делает «мартышкин труда». Поэтому год будет оживленным, но малорезультативным.</w:t>
      </w:r>
    </w:p>
    <w:p>
      <w:pPr>
        <w:pStyle w:val="Normal"/>
        <w:ind w:firstLine="708"/>
        <w:rPr/>
      </w:pPr>
      <w:r>
        <w:rPr>
          <w:bCs/>
          <w:spacing w:val="-4"/>
          <w:sz w:val="28"/>
          <w:szCs w:val="28"/>
        </w:rPr>
        <w:t>1993 (год Черноватого Петуха) – серьезная опасность военного переворота, подавления демократии и свободы слова. Петух находит и показывает зерно, много обещая, но мало делая. В этом году опасны ловкие и опытные демагоги, сулящие всеобщий порядок, благополучие и сытость.</w:t>
      </w:r>
    </w:p>
    <w:p>
      <w:pPr>
        <w:pStyle w:val="Normal"/>
        <w:ind w:firstLine="708"/>
        <w:rPr/>
      </w:pPr>
      <w:r>
        <w:rPr>
          <w:bCs/>
          <w:spacing w:val="-4"/>
          <w:sz w:val="28"/>
          <w:szCs w:val="28"/>
        </w:rPr>
        <w:t>1994 (Год Синей Собаки) – преддверие хорошей жизни. Собака стережет добро, но и много беспокоится, лает по ночам. Возможны различные политические стычки и неувязки, каждый будет стараться защищать свое добро.</w:t>
      </w:r>
    </w:p>
    <w:p>
      <w:pPr>
        <w:pStyle w:val="Normal"/>
        <w:ind w:firstLine="708"/>
        <w:rPr/>
      </w:pPr>
      <w:r>
        <w:rPr>
          <w:bCs/>
          <w:spacing w:val="-4"/>
          <w:sz w:val="28"/>
          <w:szCs w:val="28"/>
        </w:rPr>
        <w:t>1995 (год Голубой Свиньи) – хороший год, но его еще следует  дождаться.</w:t>
      </w:r>
    </w:p>
    <w:p>
      <w:pPr>
        <w:pStyle w:val="Normal"/>
        <w:ind w:firstLine="708"/>
        <w:rPr/>
      </w:pPr>
      <w:r>
        <w:rPr>
          <w:bCs/>
          <w:spacing w:val="-4"/>
          <w:sz w:val="28"/>
          <w:szCs w:val="28"/>
        </w:rPr>
        <w:t>1996 (год Красной Крысы) – год накоплений и заготовок. Начнет</w:t>
        <w:softHyphen/>
        <w:t>ся всеобщий подъем. Глобальные перемены на телевидении после ухода М.Горбачева.</w:t>
      </w:r>
    </w:p>
    <w:p>
      <w:pPr>
        <w:pStyle w:val="Normal"/>
        <w:ind w:firstLine="708"/>
        <w:rPr>
          <w:bCs/>
          <w:spacing w:val="-4"/>
          <w:sz w:val="28"/>
          <w:szCs w:val="28"/>
        </w:rPr>
      </w:pPr>
      <w:r>
        <w:rPr>
          <w:bCs/>
          <w:spacing w:val="-4"/>
          <w:sz w:val="28"/>
          <w:szCs w:val="28"/>
        </w:rPr>
        <w:t>В 90-х годах пробудится духовное, национальное, государствен</w:t>
        <w:softHyphen/>
        <w:t>ное сознание во всем мире, особенно в нашей стране.</w:t>
      </w:r>
    </w:p>
    <w:p>
      <w:pPr>
        <w:pStyle w:val="Normal"/>
        <w:ind w:firstLine="708"/>
        <w:rPr/>
      </w:pPr>
      <w:r>
        <w:rPr>
          <w:bCs/>
          <w:spacing w:val="-4"/>
          <w:sz w:val="28"/>
          <w:szCs w:val="28"/>
        </w:rPr>
        <w:t>СССР распадется на ряд государств, на что указывает соединение Нептуна и Урана в созвездии Меркурия (1994), и тосковать об этом политическом трупе бессмысленно. Именно 1994 год станет годом образования новых столиц, новых свободных зон и территорий (Петербург, Выборг, Новгород, Сахалин,  Приморский край). Это год окончания Парада планет, когда хаос и смутное время отступит, И положение в стране постепенно нормализуется. Возможно раздробление России на большое количество мелких государственных образований, которые будут увязаны в одну общую структуру прежних границ с новыми необычными связями. В конце 1990-х годов и в нача</w:t>
        <w:softHyphen/>
        <w:t>ле XXI столетия произойдет временное разъединение различных народов, чтобы каждый из них осознал свою целостность (не случайно в нашей стране сейчас идет возврат к истокам, возрождение национальных культур), свою миссию на Землю и необходимость интеграции с другими народами, но на более высоком уровне.</w:t>
      </w:r>
    </w:p>
    <w:p>
      <w:pPr>
        <w:pStyle w:val="Normal"/>
        <w:ind w:firstLine="708"/>
        <w:rPr>
          <w:bCs/>
          <w:spacing w:val="-4"/>
          <w:sz w:val="28"/>
          <w:szCs w:val="28"/>
        </w:rPr>
      </w:pPr>
      <w:r>
        <w:rPr>
          <w:bCs/>
          <w:spacing w:val="-4"/>
          <w:sz w:val="28"/>
          <w:szCs w:val="28"/>
        </w:rPr>
        <w:t>1996 – к  власти придет новый лидер России, рожденный под</w:t>
        <w:br/>
        <w:t>знаком Водолея, который придет на смену М. Горбачеву. Он будет по складу своего, характера и возможностям подобен Петру 1; но противоположной Петру ориентации (Петр Великий «прорубил окно и Европу», безжалостно уничтожая древние традиции и привычки). Новый лидер страны, мощный и энергичный, будет идти по пути возрождения исконно славянского и, в отличие от Петра, будет «светлым человеком» и кровь соотечественников проливать не будет.</w:t>
        <w:br/>
        <w:t>Он будет править всего семь лет (1996—2003), но сделает очень много. Однако перед его правлением будет опасность победы в Рос</w:t>
        <w:softHyphen/>
        <w:t>сии узкоцационалистического или церковного направления, которые сейчас быстро возрождаются, являясь благом для народа только с одной стороны.</w:t>
      </w:r>
    </w:p>
    <w:p>
      <w:pPr>
        <w:pStyle w:val="Normal"/>
        <w:ind w:firstLine="708"/>
        <w:rPr>
          <w:bCs/>
          <w:spacing w:val="-4"/>
          <w:sz w:val="28"/>
          <w:szCs w:val="28"/>
        </w:rPr>
      </w:pPr>
      <w:r>
        <w:rPr>
          <w:bCs/>
          <w:spacing w:val="-4"/>
          <w:sz w:val="28"/>
          <w:szCs w:val="28"/>
        </w:rPr>
        <w:t>1994—1996 годы-первые успехи в экономике после тройного соединения Урана и Нептуна б созвездии Козерога. Какое-то общественное мнение России будет склоняться принять монархию. Конеч</w:t>
        <w:softHyphen/>
        <w:t>но, монархические традиции в России очень сильны, но все-таки ни монархии, ни анархии, ни республики, ни какого-либо другого общественного строя, бывшего ранее на Земле, в России в конечном итоге не будет. В 1996 году, когда Уран войдет в созвездие Водолея, в Стране наступит новое время – время  полной гармонии, произойдет полное изменение в управлении страной. Возникнет строй, аналога которому еще не было в истории Земли, и к 2003 году полностью завершится формирование этой новой государственной структуры. А весь период подготовки к новому времени, медленное выравнивание положения закончится к 2003 году.</w:t>
      </w:r>
    </w:p>
    <w:p>
      <w:pPr>
        <w:pStyle w:val="Normal"/>
        <w:ind w:firstLine="708"/>
        <w:rPr/>
      </w:pPr>
      <w:r>
        <w:rPr>
          <w:bCs/>
          <w:spacing w:val="-4"/>
          <w:sz w:val="28"/>
          <w:szCs w:val="28"/>
        </w:rPr>
        <w:t>1996—2003 годы – Россия (страна Водолея) изменится сильнее других и претерпит наиболее глубокие и резкие перемены, «шоковую терапию». После политических передряг возможно обострение эко</w:t>
        <w:softHyphen/>
        <w:t>логического кризиса, нарастание техногенных катастроф. На тер</w:t>
        <w:softHyphen/>
        <w:t>ритории бывшего Советского Союза с 2003 года начнется духовный Взлет, подлинные расцвет всей духовной культуры, неуклонный Прогресс, и мы сможем занять примерно такое же положение в мире, как сейчас японцы. Такие качества русского народа, как любовь к новизне, изобретательству, новаторству, в эпоху Водолея будут особенно ценны. Люди смогут быстро менять профессии, настраиваться на новые вещи, резко менять образ мышления, не цепляться за отжившие привычки. На территории бывшего СССР полностью исчезнет проблема национализма. В 2000 году возможны катаклизмы на юге России. В 2010 году загорится Черное море из-за сероводоро</w:t>
        <w:softHyphen/>
        <w:t>да, поднимающегося со дна на морскую поверхность.</w:t>
      </w:r>
    </w:p>
    <w:p>
      <w:pPr>
        <w:pStyle w:val="Normal"/>
        <w:rPr>
          <w:bCs/>
          <w:spacing w:val="-4"/>
          <w:sz w:val="28"/>
          <w:szCs w:val="28"/>
        </w:rPr>
      </w:pPr>
      <w:r>
        <w:rPr>
          <w:bCs/>
          <w:spacing w:val="-4"/>
          <w:sz w:val="28"/>
          <w:szCs w:val="28"/>
        </w:rPr>
      </w:r>
    </w:p>
    <w:p>
      <w:pPr>
        <w:pStyle w:val="Normal"/>
        <w:jc w:val="center"/>
        <w:rPr>
          <w:b/>
          <w:b/>
          <w:bCs/>
          <w:spacing w:val="-4"/>
          <w:sz w:val="28"/>
          <w:szCs w:val="28"/>
        </w:rPr>
      </w:pPr>
      <w:r>
        <w:rPr>
          <w:b/>
          <w:bCs/>
          <w:spacing w:val="-4"/>
          <w:sz w:val="28"/>
          <w:szCs w:val="28"/>
        </w:rPr>
        <w:t>МИР БУДУЩЕГО</w:t>
      </w:r>
    </w:p>
    <w:p>
      <w:pPr>
        <w:pStyle w:val="Normal"/>
        <w:ind w:firstLine="708"/>
        <w:rPr>
          <w:b/>
          <w:b/>
          <w:bCs/>
          <w:spacing w:val="-4"/>
          <w:sz w:val="28"/>
          <w:szCs w:val="28"/>
        </w:rPr>
      </w:pPr>
      <w:r>
        <w:rPr>
          <w:b/>
          <w:bCs/>
          <w:spacing w:val="-4"/>
          <w:sz w:val="28"/>
          <w:szCs w:val="28"/>
        </w:rPr>
      </w:r>
    </w:p>
    <w:p>
      <w:pPr>
        <w:pStyle w:val="Normal"/>
        <w:ind w:firstLine="708"/>
        <w:rPr>
          <w:bCs/>
          <w:spacing w:val="-4"/>
          <w:sz w:val="28"/>
          <w:szCs w:val="28"/>
        </w:rPr>
      </w:pPr>
      <w:r>
        <w:rPr>
          <w:bCs/>
          <w:spacing w:val="-4"/>
          <w:sz w:val="28"/>
          <w:szCs w:val="28"/>
        </w:rPr>
        <w:t>2000 год начнется совершенно новый период в истории челове</w:t>
        <w:softHyphen/>
        <w:t>чества, не имевший аналогов в прошлом. В 2003 году – начало  эпохи правления Великих Дам, потому что в эпоху Водолея, в отличие от «мужской» эпохи Рыб, женщины будут играть огромную роль. Ведь, женщины – наиболее тонко организованные существа, и в даль</w:t>
        <w:softHyphen/>
        <w:t>нейшем именно они будут носителями цивилизации. Они в любую эпоху, особенно в переломную берут на себя несение идей цивилиза</w:t>
        <w:softHyphen/>
        <w:t>ции, поскольку они при любых обстоятельствах (через волосы – ан</w:t>
        <w:softHyphen/>
        <w:t>тенны) не теряют связи с Космосом. В XXI веке начнется новый матриархат. Появятся несколько Великих Дам, в том числе в России и на Востоке.</w:t>
      </w:r>
    </w:p>
    <w:p>
      <w:pPr>
        <w:pStyle w:val="Normal"/>
        <w:ind w:firstLine="708"/>
        <w:rPr>
          <w:bCs/>
          <w:spacing w:val="-4"/>
          <w:sz w:val="28"/>
          <w:szCs w:val="28"/>
        </w:rPr>
      </w:pPr>
      <w:r>
        <w:rPr>
          <w:bCs/>
          <w:spacing w:val="-4"/>
          <w:sz w:val="28"/>
          <w:szCs w:val="28"/>
        </w:rPr>
        <w:t>В конце правления одной из Дам будет опасность нового Великого Потопа. Нострадамус предсказал, что в 2032 году часть территории Англии, Голландия, Дания, Финляндия, прибрежные рай</w:t>
        <w:softHyphen/>
        <w:t>оны других стран начнут постепенно затопляться, что будет продол</w:t>
        <w:softHyphen/>
        <w:t>жаться до 2050-2060 годов, потом процесс затормозится. Эпоха правления женщин с 2003 – 2032, затем с 2104 года.</w:t>
      </w:r>
    </w:p>
    <w:p>
      <w:pPr>
        <w:pStyle w:val="Normal"/>
        <w:ind w:firstLine="708"/>
        <w:rPr>
          <w:bCs/>
          <w:spacing w:val="-4"/>
          <w:sz w:val="28"/>
          <w:szCs w:val="28"/>
        </w:rPr>
      </w:pPr>
      <w:r>
        <w:rPr>
          <w:bCs/>
          <w:spacing w:val="-4"/>
          <w:sz w:val="28"/>
          <w:szCs w:val="28"/>
        </w:rPr>
        <w:t>В 2023 году, согласно Нострадамусу, Земля может сойти со своей Орбиты. О XXI веке этот великий астролог и ясновидец писал:</w:t>
      </w:r>
    </w:p>
    <w:p>
      <w:pPr>
        <w:pStyle w:val="Normal"/>
        <w:ind w:firstLine="708"/>
        <w:rPr>
          <w:bCs/>
          <w:spacing w:val="-4"/>
          <w:sz w:val="28"/>
          <w:szCs w:val="28"/>
        </w:rPr>
      </w:pPr>
      <w:r>
        <w:rPr>
          <w:bCs/>
          <w:spacing w:val="-4"/>
          <w:sz w:val="28"/>
          <w:szCs w:val="28"/>
        </w:rPr>
        <w:t>«Грядущий парад XXI века,</w:t>
      </w:r>
    </w:p>
    <w:p>
      <w:pPr>
        <w:pStyle w:val="Normal"/>
        <w:ind w:firstLine="708"/>
        <w:rPr>
          <w:bCs/>
          <w:spacing w:val="-4"/>
          <w:sz w:val="28"/>
          <w:szCs w:val="28"/>
        </w:rPr>
      </w:pPr>
      <w:r>
        <w:rPr>
          <w:bCs/>
          <w:spacing w:val="-4"/>
          <w:sz w:val="28"/>
          <w:szCs w:val="28"/>
        </w:rPr>
        <w:t>Уйдут с разделеньем Европа и Храм,</w:t>
      </w:r>
    </w:p>
    <w:p>
      <w:pPr>
        <w:pStyle w:val="Normal"/>
        <w:ind w:firstLine="708"/>
        <w:rPr>
          <w:bCs/>
          <w:spacing w:val="-4"/>
          <w:sz w:val="28"/>
          <w:szCs w:val="28"/>
        </w:rPr>
      </w:pPr>
      <w:r>
        <w:rPr>
          <w:bCs/>
          <w:spacing w:val="-4"/>
          <w:sz w:val="28"/>
          <w:szCs w:val="28"/>
        </w:rPr>
        <w:t>Два солнца – живое и черное с Юга,</w:t>
      </w:r>
    </w:p>
    <w:p>
      <w:pPr>
        <w:pStyle w:val="Normal"/>
        <w:ind w:firstLine="708"/>
        <w:rPr>
          <w:bCs/>
          <w:spacing w:val="-4"/>
          <w:sz w:val="28"/>
          <w:szCs w:val="28"/>
        </w:rPr>
      </w:pPr>
      <w:r>
        <w:rPr>
          <w:bCs/>
          <w:spacing w:val="-4"/>
          <w:sz w:val="28"/>
          <w:szCs w:val="28"/>
        </w:rPr>
        <w:t xml:space="preserve">Святые со звезд направляют людей». </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В следующем столетии с началом эпохи Водолея генетическое разделение света и тьмы коснется всего живого. Появится огромное количество новых форм жизни (произойдет изменение полюсов Земли). В течение ближайших 2 тысяч лет Земля полностью должна разделиться: одна половина – с  миром, другая – с войной (в Южном полушарии), где будут происходить всевозможные страшные битвы между людьми, животными, растениями. Именно там, возможно, появятся карлики (люди, имевшие 5 – 8 млн. лет назад рост 7 – 8 метров постепенно уменьшатся до 1-метрового роста), уродцы, новые хищные обезьяны, деградирующие мутанты, пожирающие друг друга, растения-кровососы, летающие клопы величиной с собаку. Люди и животные постепенно переместятся с одного полушария на другое, не будет хватать продуктов питания, с неба полетят огонь и камни. Голод приведет к каннибализму. Родится змееподобные</w:t>
        <w:br/>
        <w:t>ребенок без рук, предсказывая приближение Страшной Кометы. Южное полушарие станет сосредоточением зла, которое будет постепенно отторгнуто Землей.</w:t>
      </w:r>
    </w:p>
    <w:p>
      <w:pPr>
        <w:pStyle w:val="Normal"/>
        <w:ind w:firstLine="708"/>
        <w:rPr>
          <w:bCs/>
          <w:spacing w:val="-4"/>
          <w:sz w:val="28"/>
          <w:szCs w:val="28"/>
        </w:rPr>
      </w:pPr>
      <w:r>
        <w:rPr>
          <w:bCs/>
          <w:spacing w:val="-4"/>
          <w:sz w:val="28"/>
          <w:szCs w:val="28"/>
        </w:rPr>
        <w:t>Произойдет разделение людей в зависимости от их внутреннего мира на «высших» и «низших» (обезьяноподобных). Высшие (одухот</w:t>
        <w:softHyphen/>
        <w:t>воренные) люди будут иметь красивые лица, кожу и волосы пепель</w:t>
        <w:softHyphen/>
        <w:t>ного цвета. Часть нового человечества в результате контакта с ино</w:t>
        <w:softHyphen/>
        <w:t>планетянами обретет невиданные способности.</w:t>
      </w:r>
    </w:p>
    <w:p>
      <w:pPr>
        <w:pStyle w:val="Normal"/>
        <w:ind w:firstLine="708"/>
        <w:rPr>
          <w:bCs/>
          <w:spacing w:val="-4"/>
          <w:sz w:val="28"/>
          <w:szCs w:val="28"/>
        </w:rPr>
      </w:pPr>
      <w:r>
        <w:rPr>
          <w:bCs/>
          <w:spacing w:val="-4"/>
          <w:sz w:val="28"/>
          <w:szCs w:val="28"/>
        </w:rPr>
        <w:t>А в Северном полушарии (Россия, Средний Восток, Индия, Китай) будет «золотой век». Эти страны будут сосредоточием добра для всего человечества. С территории нашей страны начнется царство справедливости (второй расцвет Сатурна).</w:t>
      </w:r>
    </w:p>
    <w:p>
      <w:pPr>
        <w:pStyle w:val="Normal"/>
        <w:ind w:firstLine="708"/>
        <w:rPr>
          <w:bCs/>
          <w:spacing w:val="-4"/>
          <w:sz w:val="28"/>
          <w:szCs w:val="28"/>
        </w:rPr>
      </w:pPr>
      <w:r>
        <w:rPr>
          <w:bCs/>
          <w:spacing w:val="-4"/>
          <w:sz w:val="28"/>
          <w:szCs w:val="28"/>
        </w:rPr>
        <w:t>Нострадамус предсказывал, что в 1994 – 1996  годах в Ядранском (Адриатическом) море будет выловлена «дивная рыба с человеческой головой». В 1998 году возникнет опасность 3-й мировой войны, но ее удастся избежать, зато в середине XXI века возможна энергетическая война на уровне сознания. Англоязычная идея в 2012 году потеряет свое господство, а европейский принцип построения цивилизации будет заменен другим.</w:t>
      </w:r>
    </w:p>
    <w:p>
      <w:pPr>
        <w:pStyle w:val="Normal"/>
        <w:ind w:firstLine="708"/>
        <w:rPr>
          <w:bCs/>
          <w:spacing w:val="-4"/>
          <w:sz w:val="28"/>
          <w:szCs w:val="28"/>
        </w:rPr>
      </w:pPr>
      <w:r>
        <w:rPr>
          <w:bCs/>
          <w:spacing w:val="-4"/>
          <w:sz w:val="28"/>
          <w:szCs w:val="28"/>
        </w:rPr>
        <w:t xml:space="preserve">В начале XXI века произойдет гигантский этнический всплеск черной расы. Об этом Нострадамус писал так: </w:t>
      </w:r>
    </w:p>
    <w:p>
      <w:pPr>
        <w:pStyle w:val="Normal"/>
        <w:ind w:firstLine="708"/>
        <w:rPr>
          <w:bCs/>
          <w:spacing w:val="-4"/>
          <w:sz w:val="28"/>
          <w:szCs w:val="28"/>
        </w:rPr>
      </w:pPr>
      <w:r>
        <w:rPr>
          <w:bCs/>
          <w:spacing w:val="-4"/>
          <w:sz w:val="28"/>
          <w:szCs w:val="28"/>
        </w:rPr>
        <w:t xml:space="preserve">«Черные дьяволы в Африке тихой, </w:t>
      </w:r>
    </w:p>
    <w:p>
      <w:pPr>
        <w:pStyle w:val="Normal"/>
        <w:ind w:firstLine="708"/>
        <w:rPr>
          <w:bCs/>
          <w:spacing w:val="-4"/>
          <w:sz w:val="28"/>
          <w:szCs w:val="28"/>
        </w:rPr>
      </w:pPr>
      <w:r>
        <w:rPr>
          <w:bCs/>
          <w:spacing w:val="-4"/>
          <w:sz w:val="28"/>
          <w:szCs w:val="28"/>
        </w:rPr>
        <w:t xml:space="preserve">Что ныне мрачно в забвенье живут, </w:t>
      </w:r>
    </w:p>
    <w:p>
      <w:pPr>
        <w:pStyle w:val="Normal"/>
        <w:ind w:firstLine="708"/>
        <w:rPr>
          <w:bCs/>
          <w:spacing w:val="-4"/>
          <w:sz w:val="28"/>
          <w:szCs w:val="28"/>
        </w:rPr>
      </w:pPr>
      <w:r>
        <w:rPr>
          <w:bCs/>
          <w:spacing w:val="-4"/>
          <w:sz w:val="28"/>
          <w:szCs w:val="28"/>
        </w:rPr>
        <w:t xml:space="preserve">Взойдут на престол в этом мире безликом, </w:t>
      </w:r>
    </w:p>
    <w:p>
      <w:pPr>
        <w:pStyle w:val="Normal"/>
        <w:ind w:firstLine="708"/>
        <w:rPr>
          <w:bCs/>
          <w:spacing w:val="-4"/>
          <w:sz w:val="28"/>
          <w:szCs w:val="28"/>
        </w:rPr>
      </w:pPr>
      <w:r>
        <w:rPr>
          <w:bCs/>
          <w:spacing w:val="-4"/>
          <w:sz w:val="28"/>
          <w:szCs w:val="28"/>
        </w:rPr>
        <w:t xml:space="preserve">Через 500 лет будет первый салют». </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А ведь эти товарищи будут вдохновляться теми коммунистичес</w:t>
        <w:softHyphen/>
        <w:t>кими идеями, которые для нас уже в прошлом. И эти «черные дьяволы» возьмутся за Запад, захватив Америку, Западную Европу, Африку, часть Южной Азии. Впереди (в 2005 – 2012  годах) – раскол, распад и упадок США (Р. Неру: «В стране на дальнем берегу правители будут править по 4 года. Роковым числом будет 44. (Дж. Буш—только 41-й президент США). Немного времени осталось.</w:t>
      </w:r>
    </w:p>
    <w:p>
      <w:pPr>
        <w:pStyle w:val="Normal"/>
        <w:ind w:firstLine="708"/>
        <w:rPr/>
      </w:pPr>
      <w:r>
        <w:rPr>
          <w:bCs/>
          <w:spacing w:val="-4"/>
          <w:sz w:val="28"/>
          <w:szCs w:val="28"/>
        </w:rPr>
        <w:t>А дальше? Опасность тотальной победы идей коммунизма в Аме</w:t>
        <w:softHyphen/>
        <w:t>рике, Африке, Западной Европе. Представьте себе, скажем, колхозы в Техасе, соцсоревнование между Парижем и Лондоном, переходя</w:t>
        <w:softHyphen/>
        <w:t>щее Красное Знамя европейских стран. Трудовой коллектив Минесотчины принял делегацию Компарии Италии. Это же ужас! А в кон</w:t>
        <w:softHyphen/>
        <w:t>це XXI – начале XXII веков, согласно Нострадамусу, «Западную Европу заполнят люди желтой расы (азиаты). Это будет бесчислен</w:t>
        <w:softHyphen/>
        <w:t>ное, очень хорошо вооруженное воинство».</w:t>
      </w:r>
    </w:p>
    <w:p>
      <w:pPr>
        <w:pStyle w:val="Normal"/>
        <w:ind w:firstLine="708"/>
        <w:rPr/>
      </w:pPr>
      <w:r>
        <w:rPr>
          <w:bCs/>
          <w:spacing w:val="-4"/>
          <w:sz w:val="28"/>
          <w:szCs w:val="28"/>
        </w:rPr>
        <w:t>В России, Китае и других «благих странах» все будет совершенно по-другому и после 2003 года никаких ГУЛАГОВ и массового уничтожения людей не будет. Но будет очистка от страшных сил, до сих пор давлеющих у нас. Не случайно в XX веке эти сатанинские силы победили на Востоке, где «Бог приготовил им темницу». Знание космических законов и достижение человечеством внутренней гармо</w:t>
        <w:softHyphen/>
        <w:t>нии особенно важно для людей в начале XXI века, когда на Землю сойдет Сатана, который получит огромную силу и великую власть и предстанет перед людьми в виде Антихриста.</w:t>
      </w:r>
    </w:p>
    <w:p>
      <w:pPr>
        <w:pStyle w:val="Normal"/>
        <w:ind w:firstLine="708"/>
        <w:rPr>
          <w:bCs/>
          <w:spacing w:val="-4"/>
          <w:sz w:val="28"/>
          <w:szCs w:val="28"/>
        </w:rPr>
      </w:pPr>
      <w:r>
        <w:rPr>
          <w:bCs/>
          <w:spacing w:val="-4"/>
          <w:sz w:val="28"/>
          <w:szCs w:val="28"/>
        </w:rPr>
        <w:t>Антихрист родится в 1999 году, а придет в мир и станет широко известен в конце 2020-х годов. Его появление будет повсюду разрек</w:t>
        <w:softHyphen/>
        <w:t>ламировано уже в 2000—2005 годах, появится много самозванцев, и лжепророки будут вещать о некоей суперрелигии.</w:t>
      </w:r>
    </w:p>
    <w:p>
      <w:pPr>
        <w:pStyle w:val="Normal"/>
        <w:ind w:firstLine="708"/>
        <w:rPr>
          <w:bCs/>
          <w:spacing w:val="-4"/>
          <w:sz w:val="28"/>
          <w:szCs w:val="28"/>
        </w:rPr>
      </w:pPr>
      <w:r>
        <w:rPr>
          <w:bCs/>
          <w:spacing w:val="-4"/>
          <w:sz w:val="28"/>
          <w:szCs w:val="28"/>
        </w:rPr>
        <w:t>Явление Антихриста будет страшнее легендарного «апокалип</w:t>
        <w:softHyphen/>
        <w:t>тического зверя» с числом 666. Антихристу удастся обольстить огромное количество людей, особенно на легковерном Западе. Это будет страшный лжец, потому что ложь—орудие Зла. Это тот самый человек, который при помощи алхимического эликсира на базе теллура обретет бессмертие. И он не будет меняться долгие годы, и с ним очень трудно будет бороться.</w:t>
      </w:r>
    </w:p>
    <w:p>
      <w:pPr>
        <w:pStyle w:val="Normal"/>
        <w:ind w:firstLine="708"/>
        <w:rPr>
          <w:bCs/>
          <w:spacing w:val="-4"/>
          <w:sz w:val="28"/>
          <w:szCs w:val="28"/>
        </w:rPr>
      </w:pPr>
      <w:r>
        <w:rPr>
          <w:bCs/>
          <w:spacing w:val="-4"/>
          <w:sz w:val="28"/>
          <w:szCs w:val="28"/>
        </w:rPr>
        <w:t>Сатана может и умереть, но он возродится под видом нового Спасителя Мира, Иисуса Христа, повторяя на словах учение послед</w:t>
        <w:softHyphen/>
        <w:t>него. Ведь 2 тысячи лет назад Христос страдал за все человечество, искупая его грехи, он пошел на смерть, сделав себя космической жертвой. В XXI веке Антихрист, умело пользуясь демагогией, попы</w:t>
        <w:softHyphen/>
        <w:t>тается заставить человечество терпеть и мучиться, доказывая, что в этом и заключается великое благо.</w:t>
      </w:r>
    </w:p>
    <w:p>
      <w:pPr>
        <w:pStyle w:val="Normal"/>
        <w:ind w:firstLine="708"/>
        <w:rPr>
          <w:bCs/>
          <w:spacing w:val="-4"/>
          <w:sz w:val="28"/>
          <w:szCs w:val="28"/>
        </w:rPr>
      </w:pPr>
      <w:r>
        <w:rPr>
          <w:bCs/>
          <w:spacing w:val="-4"/>
          <w:sz w:val="28"/>
          <w:szCs w:val="28"/>
        </w:rPr>
        <w:t>Именно это и будет настоящий Антихрист, о котором в «Открове</w:t>
        <w:softHyphen/>
        <w:t>нии Иоанна Богослова» сказано: «И дал ему дракон силу свою и престол свой и великую власть. И смертельная рана этого зверя будет исцелена... И кто может сразиться с ним!.. И отверз он уста свои для хулы на Бога, и дана была ему власть над всяким народом и власть действовать 42 месяца».</w:t>
      </w:r>
    </w:p>
    <w:p>
      <w:pPr>
        <w:pStyle w:val="Normal"/>
        <w:ind w:firstLine="708"/>
        <w:rPr>
          <w:bCs/>
          <w:spacing w:val="-4"/>
          <w:sz w:val="28"/>
          <w:szCs w:val="28"/>
        </w:rPr>
      </w:pPr>
      <w:r>
        <w:rPr>
          <w:bCs/>
          <w:spacing w:val="-4"/>
          <w:sz w:val="28"/>
          <w:szCs w:val="28"/>
        </w:rPr>
        <w:t>А вслед за Антихристом (Сатаной) – зверем  в облике человека – должен появиться истинный Спаситель Мира, которого можно назвать вторым Христом (Помазанником Божьим), Сыном Челове</w:t>
        <w:softHyphen/>
        <w:t>ческим, третьим Спасителем (1-м был Заратустра, 2-м Иешуа (Иисус) Га-Ноцри). Он будет править счастливым периодом духовного возрождения, принесет людям Новый Завет — новое мировоззре</w:t>
        <w:softHyphen/>
        <w:t>ние – учение, которое объединит человечество и поможет ему разделить свет от тьмы. В этом учении будет особо выделена территория России и Западной Сибири.</w:t>
      </w:r>
    </w:p>
    <w:p>
      <w:pPr>
        <w:pStyle w:val="Normal"/>
        <w:ind w:firstLine="708"/>
        <w:rPr/>
      </w:pPr>
      <w:r>
        <w:rPr>
          <w:bCs/>
          <w:spacing w:val="-4"/>
          <w:sz w:val="28"/>
          <w:szCs w:val="28"/>
        </w:rPr>
        <w:t>Он явится миру внезапно, как молния. Об этом в Евангелии от Матвея (гл. 24, пп. 27-30) сказано: «Как молния исходит от Востока и видна бывает даже до Запада, так будет пришествие Сына Человеческого.  Солнце померкнет, и Луна не даст своего света, и звезды спадут с неба, и силы небесные поколеблются. Это произойдет зимой и в субботу». В тексте точно указано на солнечное и лунное затмения, которые произойдут вблизи друг от друга, хотя обычно они не совпадают. Молния, символ Урана, управитель Водолея, эпоха которого начнется в 2003 году, и затмение Солнца, кстати, произойдет вблизи планеты Уран. Сузив круг поисков, можно определить дату рождения Сына Че</w:t>
        <w:softHyphen/>
        <w:t>ловеческого – 5  февраля 2000 года, причем над местом его рождения (в бассейне Волги) в этот момент должна пройти неизвестная комета в виде венца, которая в предыдущий раз проходила рядом с Землей в 6 году до н. э., в точный момент рождения Иисуса Христа, и вела персидских волхвов-зороастрийцев в Палестину поклониться новому Спасителю Мира.</w:t>
      </w:r>
    </w:p>
    <w:p>
      <w:pPr>
        <w:pStyle w:val="Normal"/>
        <w:ind w:firstLine="708"/>
        <w:rPr>
          <w:bCs/>
          <w:spacing w:val="-4"/>
          <w:sz w:val="28"/>
          <w:szCs w:val="28"/>
        </w:rPr>
      </w:pPr>
      <w:r>
        <w:rPr>
          <w:bCs/>
          <w:spacing w:val="-4"/>
          <w:sz w:val="28"/>
          <w:szCs w:val="28"/>
        </w:rPr>
        <w:t>Нострадамус об этом событии писал: «Хотя планета Марс находится перед концом своего оборота, однако все начинается сначала. Ряд планет скопится в созвездии Водолея, а другие будут во мраке на долгие годы. Придет возрожденный и обновленный Христос, и Блаженство настанет такое, что Злу надолго придется спрятаться в свои норы».</w:t>
      </w:r>
    </w:p>
    <w:p>
      <w:pPr>
        <w:pStyle w:val="Normal"/>
        <w:ind w:firstLine="708"/>
        <w:rPr>
          <w:bCs/>
          <w:spacing w:val="-4"/>
          <w:sz w:val="28"/>
          <w:szCs w:val="28"/>
        </w:rPr>
      </w:pPr>
      <w:r>
        <w:rPr>
          <w:bCs/>
          <w:spacing w:val="-4"/>
          <w:sz w:val="28"/>
          <w:szCs w:val="28"/>
        </w:rPr>
        <w:t>2-й Христос станет известен всему миру в 2032—2033 годах (когда ему исполнится 33 года). При этом в этот момент рядом с Землей вновь пройдет огромная комета. Он станет правителем России в середине 2033 года и будет править этой страной 1 космический день (72 земных года), принося в Россию все лучшее. Разбитая Россия станет родиной религиозного возрождения христианского мира.</w:t>
      </w:r>
    </w:p>
    <w:p>
      <w:pPr>
        <w:pStyle w:val="Normal"/>
        <w:ind w:firstLine="708"/>
        <w:rPr>
          <w:bCs/>
          <w:spacing w:val="-4"/>
          <w:sz w:val="28"/>
          <w:szCs w:val="28"/>
        </w:rPr>
      </w:pPr>
      <w:r>
        <w:rPr>
          <w:bCs/>
          <w:spacing w:val="-4"/>
          <w:sz w:val="28"/>
          <w:szCs w:val="28"/>
        </w:rPr>
        <w:t>А многие астрологи обратили внимание на другое четверостишие Нострадамуса, похожее по смыслу на «второе пришествие Христа», причем, объясняя его как предзнаменование 3-й мировой войны, или нашествия царя монголов, Нового Чингис-хана, который, мол, сметет всю цивилизацию.</w:t>
      </w:r>
    </w:p>
    <w:p>
      <w:pPr>
        <w:pStyle w:val="Normal"/>
        <w:ind w:firstLine="708"/>
        <w:rPr>
          <w:bCs/>
          <w:spacing w:val="-4"/>
          <w:sz w:val="28"/>
          <w:szCs w:val="28"/>
        </w:rPr>
      </w:pPr>
      <w:r>
        <w:rPr>
          <w:bCs/>
          <w:spacing w:val="-4"/>
          <w:sz w:val="28"/>
          <w:szCs w:val="28"/>
        </w:rPr>
        <w:t>Этот стих звучит:</w:t>
      </w:r>
    </w:p>
    <w:p>
      <w:pPr>
        <w:pStyle w:val="Normal"/>
        <w:ind w:firstLine="708"/>
        <w:rPr>
          <w:bCs/>
          <w:spacing w:val="-4"/>
          <w:sz w:val="28"/>
          <w:szCs w:val="28"/>
        </w:rPr>
      </w:pPr>
      <w:r>
        <w:rPr>
          <w:bCs/>
          <w:spacing w:val="-4"/>
          <w:sz w:val="28"/>
          <w:szCs w:val="28"/>
        </w:rPr>
        <w:t xml:space="preserve">Год 1999, 7-й месяц – «С неба сойдет великий </w:t>
      </w:r>
    </w:p>
    <w:p>
      <w:pPr>
        <w:pStyle w:val="Normal"/>
        <w:ind w:firstLine="708"/>
        <w:rPr>
          <w:bCs/>
          <w:spacing w:val="-4"/>
          <w:sz w:val="28"/>
          <w:szCs w:val="28"/>
        </w:rPr>
      </w:pPr>
      <w:r>
        <w:rPr>
          <w:bCs/>
          <w:spacing w:val="-4"/>
          <w:sz w:val="28"/>
          <w:szCs w:val="28"/>
        </w:rPr>
        <w:t>и грозный правитель,</w:t>
      </w:r>
    </w:p>
    <w:p>
      <w:pPr>
        <w:pStyle w:val="Normal"/>
        <w:ind w:firstLine="708"/>
        <w:rPr>
          <w:bCs/>
          <w:spacing w:val="-4"/>
          <w:sz w:val="28"/>
          <w:szCs w:val="28"/>
        </w:rPr>
      </w:pPr>
      <w:r>
        <w:rPr>
          <w:bCs/>
          <w:spacing w:val="-4"/>
          <w:sz w:val="28"/>
          <w:szCs w:val="28"/>
        </w:rPr>
        <w:t xml:space="preserve">чтобы воскресить великого короля «Ангол-муа», </w:t>
      </w:r>
    </w:p>
    <w:p>
      <w:pPr>
        <w:pStyle w:val="Normal"/>
        <w:ind w:firstLine="708"/>
        <w:rPr>
          <w:bCs/>
          <w:spacing w:val="-4"/>
          <w:sz w:val="28"/>
          <w:szCs w:val="28"/>
        </w:rPr>
      </w:pPr>
      <w:r>
        <w:rPr>
          <w:bCs/>
          <w:spacing w:val="-4"/>
          <w:sz w:val="28"/>
          <w:szCs w:val="28"/>
        </w:rPr>
        <w:t xml:space="preserve">Будет тяжелая война. </w:t>
      </w:r>
    </w:p>
    <w:p>
      <w:pPr>
        <w:pStyle w:val="Normal"/>
        <w:ind w:firstLine="708"/>
        <w:rPr>
          <w:bCs/>
          <w:spacing w:val="-4"/>
          <w:sz w:val="28"/>
          <w:szCs w:val="28"/>
        </w:rPr>
      </w:pPr>
      <w:r>
        <w:rPr>
          <w:bCs/>
          <w:spacing w:val="-4"/>
          <w:sz w:val="28"/>
          <w:szCs w:val="28"/>
        </w:rPr>
        <w:t>Но он и до, и после Марса будет править счастливо».</w:t>
      </w:r>
    </w:p>
    <w:p>
      <w:pPr>
        <w:pStyle w:val="Normal"/>
        <w:ind w:firstLine="708"/>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Ангол-муа» – по-французски означает «ангельский месяц» (вре</w:t>
        <w:softHyphen/>
        <w:t>мя от Пасхи до Вознесения», когда воскресший Христос по предани</w:t>
        <w:softHyphen/>
        <w:t>ям являлся своим ученикам. И это четверостишие указывает на появление через полгода нового Спасителя Мира. В слове «Автол» была допущена сознательная ошибка, потому что Нострадамус кодировал каждое четверостишие по нумерологическому коду (по которому каждой букве соответствует определенное число) с тем, чтобы сумма цифр строки в сумме составляла число, ключевое для того или итого года.</w:t>
      </w:r>
    </w:p>
    <w:p>
      <w:pPr>
        <w:pStyle w:val="Normal"/>
        <w:ind w:firstLine="708"/>
        <w:rPr>
          <w:bCs/>
          <w:spacing w:val="-4"/>
          <w:sz w:val="28"/>
          <w:szCs w:val="28"/>
        </w:rPr>
      </w:pPr>
      <w:r>
        <w:rPr>
          <w:bCs/>
          <w:spacing w:val="-4"/>
          <w:sz w:val="28"/>
          <w:szCs w:val="28"/>
        </w:rPr>
        <w:t>Кстати, в 1999 году произойдет уникальное космическое явле</w:t>
        <w:softHyphen/>
        <w:t>ние – затмение  Солнца: 11.08. (29.07 по юлианскому календа</w:t>
        <w:softHyphen/>
        <w:t>рю – 7-й месяц), во время которого планеты Солнечной системы будут располагаться в виде креста, а Марс и Сатурн будут противо</w:t>
        <w:softHyphen/>
        <w:t>стоять друг другу. На Западе астрологи считают крест знаком всемирной войны, страшных событий и перемен. На самом деле это знаменует собой приближающееся рождение великого царя, причем «светлого человека». Это в свое время произошло с планетами в момент рождения Александра Македонского.</w:t>
      </w:r>
    </w:p>
    <w:p>
      <w:pPr>
        <w:pStyle w:val="Normal"/>
        <w:ind w:firstLine="708"/>
        <w:rPr>
          <w:bCs/>
          <w:spacing w:val="-4"/>
          <w:sz w:val="28"/>
          <w:szCs w:val="28"/>
        </w:rPr>
      </w:pPr>
      <w:r>
        <w:rPr>
          <w:bCs/>
          <w:spacing w:val="-4"/>
          <w:sz w:val="28"/>
          <w:szCs w:val="28"/>
        </w:rPr>
        <w:t>Крупная же война возможна, когда планеты не противостоят друг другу, а скапливаются (как тучи перед грозой) в одном секторе неба. Например, 1-я и 2-я мировые войны начались, когда все планеты собирались в созвездиях от Овена до Рака.</w:t>
      </w:r>
    </w:p>
    <w:p>
      <w:pPr>
        <w:pStyle w:val="Normal"/>
        <w:ind w:firstLine="708"/>
        <w:rPr>
          <w:bCs/>
          <w:spacing w:val="-4"/>
          <w:sz w:val="28"/>
          <w:szCs w:val="28"/>
        </w:rPr>
      </w:pPr>
      <w:r>
        <w:rPr>
          <w:bCs/>
          <w:spacing w:val="-4"/>
          <w:sz w:val="28"/>
          <w:szCs w:val="28"/>
        </w:rPr>
        <w:t>И у нового Христа, и у Антихриста будут свои предтечи. Один из них  – черный маг А. Кашпировский (родился 11.08.39г., за 60 лет до рокового момента 11.08.99г., т. е. за полный восточный цикл «рад-жан» (восточный век). Он стал известен ровно за 11 лет до рождения Антихриста, и его появление не случайно. На нем Космос как бы проверяет реакцию людей на будущие события. Кашпировский, возможно, желает людям добра, но как у экстрасенса-психотерапевта у него черное поле, и он в какой-то степени не ведает, что творит. Но он, как очень гордый и тщеславный человек, утверждает, что он пророк, святой, великий и всемогущий целитель. Не дай Бог, если он пойдет по пути Зла, ведь Кашпировский несет гигантскую ответствен</w:t>
        <w:softHyphen/>
        <w:t>ность не только за себя. Ведь если бы он мог воздействовать на всех людей, то это могло бы привести к массовому сумасшествию.</w:t>
      </w:r>
    </w:p>
    <w:p>
      <w:pPr>
        <w:pStyle w:val="Normal"/>
        <w:ind w:firstLine="708"/>
        <w:rPr>
          <w:bCs/>
          <w:spacing w:val="-4"/>
          <w:sz w:val="28"/>
          <w:szCs w:val="28"/>
        </w:rPr>
      </w:pPr>
      <w:r>
        <w:rPr>
          <w:bCs/>
          <w:spacing w:val="-4"/>
          <w:sz w:val="28"/>
          <w:szCs w:val="28"/>
        </w:rPr>
        <w:t>Вообще, в конце 90-х годов в России появится лже-пророк, а затем и лже-пророчица. Это слуги Антихриста, пришествие которого состоится в XXI веке.</w:t>
      </w:r>
    </w:p>
    <w:p>
      <w:pPr>
        <w:pStyle w:val="Normal"/>
        <w:ind w:firstLine="708"/>
        <w:rPr>
          <w:bCs/>
          <w:spacing w:val="-4"/>
          <w:sz w:val="28"/>
          <w:szCs w:val="28"/>
        </w:rPr>
      </w:pPr>
      <w:r>
        <w:rPr>
          <w:bCs/>
          <w:spacing w:val="-4"/>
          <w:sz w:val="28"/>
          <w:szCs w:val="28"/>
        </w:rPr>
        <w:t>2035 – 2050 годы – произойдет 1-я космическая битва между Христом и Антихристом, столкновение сил Света во главе со Спасителем Мира и силами Тьмы, и победу одержат силы Добра и Света, причем после этого события человечество научится управ</w:t>
        <w:softHyphen/>
        <w:t>лять временем. В «Новом Завете» об этом сказано: «И увидел Сын Человеческий Сатану, он взял дракона, змия древнего, который есть Дьявол и Сатана, и низверг его в бездну, и заключил его в темницу, дабы не прельщал уже народы, сковав на 1000 лет». («Откровение Иоанна Богослова», гл. 20).</w:t>
      </w:r>
    </w:p>
    <w:p>
      <w:pPr>
        <w:pStyle w:val="Normal"/>
        <w:rPr>
          <w:bCs/>
          <w:spacing w:val="-4"/>
          <w:sz w:val="28"/>
          <w:szCs w:val="28"/>
        </w:rPr>
      </w:pPr>
      <w:r>
        <w:rPr>
          <w:bCs/>
          <w:spacing w:val="-4"/>
          <w:sz w:val="28"/>
          <w:szCs w:val="28"/>
        </w:rPr>
      </w:r>
    </w:p>
    <w:p>
      <w:pPr>
        <w:pStyle w:val="Normal"/>
        <w:jc w:val="center"/>
        <w:rPr>
          <w:b/>
          <w:b/>
          <w:bCs/>
          <w:spacing w:val="-4"/>
          <w:sz w:val="28"/>
          <w:szCs w:val="28"/>
        </w:rPr>
      </w:pPr>
      <w:r>
        <w:rPr>
          <w:b/>
          <w:bCs/>
          <w:spacing w:val="-4"/>
          <w:sz w:val="28"/>
          <w:szCs w:val="28"/>
        </w:rPr>
        <w:t>ВЕЛИКИЙ ПОРОГ</w:t>
      </w:r>
    </w:p>
    <w:p>
      <w:pPr>
        <w:pStyle w:val="Normal"/>
        <w:ind w:firstLine="708"/>
        <w:rPr>
          <w:b/>
          <w:b/>
          <w:bCs/>
          <w:spacing w:val="-4"/>
          <w:sz w:val="28"/>
          <w:szCs w:val="28"/>
        </w:rPr>
      </w:pPr>
      <w:r>
        <w:rPr>
          <w:b/>
          <w:bCs/>
          <w:spacing w:val="-4"/>
          <w:sz w:val="28"/>
          <w:szCs w:val="28"/>
        </w:rPr>
      </w:r>
    </w:p>
    <w:p>
      <w:pPr>
        <w:pStyle w:val="Normal"/>
        <w:ind w:firstLine="708"/>
        <w:rPr/>
      </w:pPr>
      <w:r>
        <w:rPr>
          <w:bCs/>
          <w:spacing w:val="-4"/>
          <w:sz w:val="28"/>
          <w:szCs w:val="28"/>
        </w:rPr>
        <w:t>Начиная с 1991 года, в Россию (Водолей) придет эпоха великого Безвременья и хаоса, и надеяться на чудо или доброго заокеанского дядю просто невозможно. К тому же страны Запада с переразвитой экономикой,  в  которых сейчас сравнительно  хорошо  живется, находятся на последнем обороте, на грани развала, потому что скоро придут времена, которые будут требовать от каждого человека пробуждения его способностей, и развитые страны не спасут ни валюта, пи технологии, поскольку полезные ископаемые будут уже неоткуда черпать, ведь природа будет погублена.</w:t>
      </w:r>
    </w:p>
    <w:p>
      <w:pPr>
        <w:pStyle w:val="Normal"/>
        <w:ind w:firstLine="708"/>
        <w:rPr>
          <w:bCs/>
          <w:spacing w:val="-4"/>
          <w:sz w:val="28"/>
          <w:szCs w:val="28"/>
        </w:rPr>
      </w:pPr>
      <w:r>
        <w:rPr>
          <w:bCs/>
          <w:spacing w:val="-4"/>
          <w:sz w:val="28"/>
          <w:szCs w:val="28"/>
        </w:rPr>
        <w:t>Цивилизация должна будет качественно измениться, ведь кризис надвигается, а человек живет, чтобы раскрыть в себе божественный огонь, раскрыть законы гармонии и счастья.</w:t>
      </w:r>
    </w:p>
    <w:p>
      <w:pPr>
        <w:pStyle w:val="Normal"/>
        <w:ind w:firstLine="708"/>
        <w:rPr>
          <w:bCs/>
          <w:spacing w:val="-4"/>
          <w:sz w:val="28"/>
          <w:szCs w:val="28"/>
        </w:rPr>
      </w:pPr>
      <w:r>
        <w:rPr>
          <w:bCs/>
          <w:spacing w:val="-4"/>
          <w:sz w:val="28"/>
          <w:szCs w:val="28"/>
        </w:rPr>
        <w:t>Если людей, прекрасно живущих на Западе в иллюзорном раю, в один момент лишить всех благ цивилизации («игрушек», отвлека</w:t>
        <w:softHyphen/>
        <w:t>ющих человека от саморазвития), к жизни в кризисном XXI веке будут лучше подготовлены народы, приученные к суровым условиям жизни. В грядущем изменении всей мировой ситуации именно нам («оборванному ребенку цивилизации») будет легче выжить, перестро</w:t>
        <w:softHyphen/>
        <w:t>иться, потому что мы не привыкли к хорошей жизни. Как только на Западе грянет кризис, всеобщего развала им очень трудно избежать.</w:t>
      </w:r>
    </w:p>
    <w:p>
      <w:pPr>
        <w:pStyle w:val="Normal"/>
        <w:ind w:firstLine="708"/>
        <w:rPr>
          <w:bCs/>
          <w:spacing w:val="-4"/>
          <w:sz w:val="28"/>
          <w:szCs w:val="28"/>
        </w:rPr>
      </w:pPr>
      <w:r>
        <w:rPr>
          <w:bCs/>
          <w:spacing w:val="-4"/>
          <w:sz w:val="28"/>
          <w:szCs w:val="28"/>
        </w:rPr>
        <w:t>А мы (цивилизация Водолея), наконец избавившись от иллюзий, которыми нас питали более 70 лет, начнем нормально жить, разви</w:t>
        <w:softHyphen/>
        <w:t>вать в себе способности и возможности, свойственные природе человека. И мы пойдем не по пути развития государственности, а по пути развития духовного начала, гармонии с природой. И у нас уже есть иммунитет против любого массового обмана. И наших людей теперь трудно в чем-то убедить, трудно заставить поверить в миф или доброго дядюшку, пока этому не будут представлены реальные доказательства. Зато на Запале этого иммунитета, прежде всего духовного, нет, и люди там крайне легковерны. И они не успеют избавиться от сладких иллюзий, будет поздно. Там только начнутся испытания, через которые мы уже прошли.</w:t>
      </w:r>
    </w:p>
    <w:p>
      <w:pPr>
        <w:pStyle w:val="Normal"/>
        <w:rPr>
          <w:bCs/>
          <w:spacing w:val="-4"/>
          <w:sz w:val="28"/>
          <w:szCs w:val="28"/>
        </w:rPr>
      </w:pPr>
      <w:r>
        <w:rPr>
          <w:bCs/>
          <w:spacing w:val="-4"/>
          <w:sz w:val="28"/>
          <w:szCs w:val="28"/>
        </w:rPr>
      </w:r>
    </w:p>
    <w:p>
      <w:pPr>
        <w:pStyle w:val="Normal"/>
        <w:jc w:val="center"/>
        <w:rPr>
          <w:b/>
          <w:b/>
          <w:bCs/>
          <w:spacing w:val="-4"/>
          <w:sz w:val="28"/>
          <w:szCs w:val="28"/>
        </w:rPr>
      </w:pPr>
      <w:r>
        <w:rPr>
          <w:b/>
          <w:bCs/>
          <w:spacing w:val="-4"/>
          <w:sz w:val="28"/>
          <w:szCs w:val="28"/>
        </w:rPr>
        <w:t>КТО ВЫЖИВЕТ?</w:t>
      </w:r>
    </w:p>
    <w:p>
      <w:pPr>
        <w:pStyle w:val="Normal"/>
        <w:rPr>
          <w:b/>
          <w:b/>
          <w:bCs/>
          <w:spacing w:val="-4"/>
          <w:sz w:val="28"/>
          <w:szCs w:val="28"/>
        </w:rPr>
      </w:pPr>
      <w:r>
        <w:rPr>
          <w:b/>
          <w:bCs/>
          <w:spacing w:val="-4"/>
          <w:sz w:val="28"/>
          <w:szCs w:val="28"/>
        </w:rPr>
      </w:r>
    </w:p>
    <w:p>
      <w:pPr>
        <w:pStyle w:val="Normal"/>
        <w:ind w:firstLine="708"/>
        <w:rPr/>
      </w:pPr>
      <w:r>
        <w:rPr>
          <w:bCs/>
          <w:spacing w:val="-4"/>
          <w:sz w:val="28"/>
          <w:szCs w:val="28"/>
        </w:rPr>
        <w:t>В 1996 году, когда Уран войдет в созвездие Водолея, природа «восстанет» против человека. В 1996 – 2003  годах и, возможно, до середины XXI века продлится период гигантских катаклизмов, ката</w:t>
        <w:softHyphen/>
        <w:t>строф, глобальных изменений климата. На Людей обрушатся бури, землетрясения, бурные геологические процессы, похолодания и засу</w:t>
        <w:softHyphen/>
        <w:t>хи, эпидемии и наводнения, бесконечные дожди и жгучие ветры. На границе исторических эпох будут происходить самые невероятные и непредсказуемые события.</w:t>
      </w:r>
    </w:p>
    <w:p>
      <w:pPr>
        <w:pStyle w:val="Normal"/>
        <w:ind w:firstLine="708"/>
        <w:rPr>
          <w:bCs/>
          <w:spacing w:val="-4"/>
          <w:sz w:val="28"/>
          <w:szCs w:val="28"/>
        </w:rPr>
      </w:pPr>
      <w:r>
        <w:rPr>
          <w:bCs/>
          <w:spacing w:val="-4"/>
          <w:sz w:val="28"/>
          <w:szCs w:val="28"/>
        </w:rPr>
        <w:t>В Солнечной системе предвидятся великие изменения, из-за чего (согласно Нострадамусу) наши «потомки будут избавлены возмож</w:t>
        <w:softHyphen/>
        <w:t>ности наблюдать все планеты» которые сейчас видимы. Луна, влияние которой на нашу планету закончится в 2000 году, и «многие звезды приблизятся к Земле на опасное расстояние и вызовут гло</w:t>
        <w:softHyphen/>
        <w:t>бальные катаклизмы, прежде всего в климате»</w:t>
      </w:r>
    </w:p>
    <w:p>
      <w:pPr>
        <w:pStyle w:val="Normal"/>
        <w:ind w:firstLine="708"/>
        <w:rPr>
          <w:bCs/>
          <w:spacing w:val="-4"/>
          <w:sz w:val="28"/>
          <w:szCs w:val="28"/>
        </w:rPr>
      </w:pPr>
      <w:r>
        <w:rPr>
          <w:bCs/>
          <w:spacing w:val="-4"/>
          <w:sz w:val="28"/>
          <w:szCs w:val="28"/>
        </w:rPr>
        <w:t>Но это будет только подготовка человека к глобальным му</w:t>
        <w:softHyphen/>
        <w:t>тациям. И многие люди бессознательно чувствуют изменение вре</w:t>
        <w:softHyphen/>
        <w:t>мени, и в них просыпаются ранее утраченные сверхъестественные, магические способности, нормальные для любого человека (яс</w:t>
        <w:softHyphen/>
        <w:t>новидение, возможность перемещаться в пространстве и бремени, телепатия, телекинез, левитация, целительство). В эпоху катаклизмов в каждом из нас пробуждается видовая защита – то, что было заложено в нас природой.</w:t>
      </w:r>
    </w:p>
    <w:p>
      <w:pPr>
        <w:pStyle w:val="Normal"/>
        <w:ind w:firstLine="708"/>
        <w:rPr>
          <w:bCs/>
          <w:spacing w:val="-4"/>
          <w:sz w:val="28"/>
          <w:szCs w:val="28"/>
        </w:rPr>
      </w:pPr>
      <w:r>
        <w:rPr>
          <w:bCs/>
          <w:spacing w:val="-4"/>
          <w:sz w:val="28"/>
          <w:szCs w:val="28"/>
        </w:rPr>
        <w:t>Это как бы предчувствие мировой катастрофы и возможной гибели. Именно эти безграничные способности помогут человеку выжить, хотя по прогнозам ученых, в период перехода Земли в новую формацию может погибнуть 1/3—2/3 человечества. Люди должны будут вернуться к тем занятиям, от которых они когда-то отказались. Тогда мы снова обретем базу для своего развития и самопознания. Мы не будем жить хуже или лучше, а будем жить по-другому.</w:t>
      </w:r>
    </w:p>
    <w:p>
      <w:pPr>
        <w:pStyle w:val="Normal"/>
        <w:ind w:firstLine="708"/>
        <w:rPr>
          <w:bCs/>
          <w:spacing w:val="-4"/>
          <w:sz w:val="28"/>
          <w:szCs w:val="28"/>
        </w:rPr>
      </w:pPr>
      <w:r>
        <w:rPr>
          <w:bCs/>
          <w:spacing w:val="-4"/>
          <w:sz w:val="28"/>
          <w:szCs w:val="28"/>
        </w:rPr>
        <w:t>Люди будущего будут сосредоточены на развитии новых свойств человека, для них это будет продолжением жизни, причем совершен</w:t>
        <w:softHyphen/>
        <w:t>но новой жизни. Этот процесс начнется в XXI веке и будет длиться целые 2 тысячи лет. Предполагается, что формирование нового типа людей, обладающих оккультными способностями, произойдет на генетической базе украинского и белорусского народов, в чем нема</w:t>
        <w:softHyphen/>
        <w:t>ловажную роль сыграла трагедия Чернобыля, поскольку повышен</w:t>
        <w:softHyphen/>
        <w:t>ный фон радиации ведет к ускорению генетических мутаций и тому, что все большее количество людей будет рождаться с необычными способностями, с необычными системами внутренней защиты. Эти способности крайне важно почувствовать, иначе человек просто не сможет устроиться, обрести душевный комфорт. У людей, родив</w:t>
        <w:softHyphen/>
        <w:t>шихся 1 января, 19 февраля, 7 апреля, 30 мая, 30 июля, 17 сентября и 5 ноября, резко проявятся эти необыкновенные способности.</w:t>
      </w:r>
    </w:p>
    <w:p>
      <w:pPr>
        <w:pStyle w:val="Normal"/>
        <w:ind w:firstLine="708"/>
        <w:rPr/>
      </w:pPr>
      <w:r>
        <w:rPr>
          <w:bCs/>
          <w:spacing w:val="-4"/>
          <w:sz w:val="28"/>
          <w:szCs w:val="28"/>
        </w:rPr>
        <w:t>Грядущее поколение, рожденное от новых людей, которые при</w:t>
        <w:softHyphen/>
        <w:t>способятся к ухудшающимся условиям жизни на Земле, генетически будет более сильным. А другие люди, которые не смогут пробудить в себе эти способности и которые не осознают своего предназначения, не поймут высших законов Космоса, не смогут жить в изменившихся условиях (в том числе и год водой, и под землей), даже пытаясь удержаться за счет техники, они будут уничтожены, смыты, как щенки в водовороте. Для человечества в том виде, в каком оно существует и развивается, конец неизбежен. Ведь то, что нарушает ответственный процесс эволюции, развития духа и сознания природы и человека, нарушает мировую гармонию, не имеет будущего. В XXI веке людей, живущих не в ладах с законами Космоса, ждут грандиоз</w:t>
        <w:softHyphen/>
        <w:t>ные мутации (в течение 10—20 поколений) и мучительное постепен</w:t>
        <w:softHyphen/>
        <w:t>ное вырождение.</w:t>
      </w:r>
    </w:p>
    <w:p>
      <w:pPr>
        <w:pStyle w:val="Normal"/>
        <w:ind w:firstLine="708"/>
        <w:rPr/>
      </w:pPr>
      <w:r>
        <w:rPr>
          <w:bCs/>
          <w:spacing w:val="-4"/>
          <w:sz w:val="28"/>
          <w:szCs w:val="28"/>
        </w:rPr>
        <w:t>«Раздвинутся границы Неба и Земли, и они будут едины». Люди осознают свое родство с Космосом, откуда пришли наши далекие предки. Подняться на новую ступень развития нам поможет не техническая мощь, а дух и мысль, которые в Космосе являются более реальной силой материального и творческого преображения мира. Жить гармонично смогут только те люди, которые будут черпать резервы энергии, скрытой в человеке, которые поймут, что высший закон Космоса – закон  эволюции, что так поражал немецкого фило</w:t>
        <w:softHyphen/>
        <w:t>софа И. Канта и который он видел в каждом человеке.</w:t>
      </w:r>
    </w:p>
    <w:p>
      <w:pPr>
        <w:pStyle w:val="Normal"/>
        <w:ind w:firstLine="708"/>
        <w:rPr/>
      </w:pPr>
      <w:r>
        <w:rPr>
          <w:bCs/>
          <w:spacing w:val="-4"/>
          <w:sz w:val="28"/>
          <w:szCs w:val="28"/>
        </w:rPr>
        <w:t>По сути это морально-этический закон, ибо Зло в любой форме – нарушение гармонии. Это универсальная система космичес</w:t>
        <w:softHyphen/>
        <w:t>ких законов, и знание их людьми, использующих их в наше время во зло, позволяет манипулировать сознанием других людей. Это самое страшное оружие: ведь тогда, зная гороскоп человека и его внеш</w:t>
        <w:softHyphen/>
        <w:t>ность, можно выбрать момент, когда человек будет наиболее безза</w:t>
        <w:softHyphen/>
        <w:t>щитен и расслаблен. Его даже не нужно убивать, ему будет постоянно внушаться какая-нибудь мысль, которая, в конце концов, станет его собственной мыслью. Человека можно запрограммировать и заста</w:t>
        <w:softHyphen/>
        <w:t>вить делать то, что нужно другим людям. Лучшей гарантией для того, чтобы этого не было, является Знание того, что вам нужно, а что—нет, и ничто вас не сглазит и не испортит. И только тогда вы прозреете. Остальные люди будут жить под землей, в бункерах, но они станут безнадежными мутантами, «оранжевыми людьми». По Нострадамусу, к середине XXI века на Земле человечество разделится на 3 расы: «светлые» (европейцы и азиаты), «темные» (люди Зла) и «оранжевые» (вырожденцы). Они вырвут себя из времени, создав замкнутый цикл существования, и в конечном итоге вымрут, превра</w:t>
        <w:softHyphen/>
        <w:t>тись в «морлоков» (Г. Уэллс), неприспособленных к жизни».</w:t>
      </w:r>
    </w:p>
    <w:p>
      <w:pPr>
        <w:pStyle w:val="Normal"/>
        <w:rPr>
          <w:bCs/>
          <w:spacing w:val="-4"/>
          <w:sz w:val="28"/>
          <w:szCs w:val="28"/>
        </w:rPr>
      </w:pPr>
      <w:r>
        <w:rPr>
          <w:bCs/>
          <w:spacing w:val="-4"/>
          <w:sz w:val="28"/>
          <w:szCs w:val="28"/>
        </w:rPr>
      </w:r>
    </w:p>
    <w:p>
      <w:pPr>
        <w:pStyle w:val="Normal"/>
        <w:jc w:val="center"/>
        <w:rPr>
          <w:b/>
          <w:b/>
          <w:bCs/>
          <w:spacing w:val="-4"/>
          <w:sz w:val="28"/>
          <w:szCs w:val="28"/>
        </w:rPr>
      </w:pPr>
      <w:r>
        <w:rPr>
          <w:b/>
          <w:bCs/>
          <w:spacing w:val="-4"/>
          <w:sz w:val="28"/>
          <w:szCs w:val="28"/>
        </w:rPr>
        <w:t>ДАЛЕКОЕ БУДУЩЕЕ</w:t>
      </w:r>
    </w:p>
    <w:p>
      <w:pPr>
        <w:pStyle w:val="Normal"/>
        <w:ind w:firstLine="708"/>
        <w:rPr>
          <w:b/>
          <w:b/>
          <w:bCs/>
          <w:spacing w:val="-4"/>
          <w:sz w:val="28"/>
          <w:szCs w:val="28"/>
        </w:rPr>
      </w:pPr>
      <w:r>
        <w:rPr>
          <w:b/>
          <w:bCs/>
          <w:spacing w:val="-4"/>
          <w:sz w:val="28"/>
          <w:szCs w:val="28"/>
        </w:rPr>
      </w:r>
    </w:p>
    <w:p>
      <w:pPr>
        <w:pStyle w:val="Normal"/>
        <w:ind w:firstLine="708"/>
        <w:rPr/>
      </w:pPr>
      <w:r>
        <w:rPr>
          <w:bCs/>
          <w:spacing w:val="-4"/>
          <w:sz w:val="28"/>
          <w:szCs w:val="28"/>
        </w:rPr>
        <w:t>Россию (страну Водолея) в ближайшие 2,5 тысячи лет ждет великое будущее. Мессия, который родится на территории России, даст новому человечеству новое мировоззрение, новый тип религии, веры в светлое будущее. И во второй половине будущего столетия цивилизованное человечество будет стремиться изучать славянские языки, чтобы овладеть тем новым, что обогатит все человечество. В XXI веке на части планеты воцарится гармония, когда люди, наконец, будут разъединены по духовным убеждениям, а не по национальной, религиозной или партийной принадлежности. Чело</w:t>
        <w:softHyphen/>
        <w:t>вечество поймет, что люди – единая  семья народов.</w:t>
      </w:r>
    </w:p>
    <w:p>
      <w:pPr>
        <w:pStyle w:val="Normal"/>
        <w:ind w:firstLine="708"/>
        <w:rPr/>
      </w:pPr>
      <w:r>
        <w:rPr>
          <w:bCs/>
          <w:spacing w:val="-4"/>
          <w:sz w:val="28"/>
          <w:szCs w:val="28"/>
        </w:rPr>
        <w:t>Именно нашей стране—головному мозгу цивилизации, но не СССР, предстоит быть носителем всего лучшего в грядущей цивили</w:t>
        <w:softHyphen/>
        <w:t>зации. Сознание людей принципиально изменится. Человек будет устремлен в Космос, и необычные способности станут нормальными.</w:t>
      </w:r>
    </w:p>
    <w:p>
      <w:pPr>
        <w:pStyle w:val="Normal"/>
        <w:ind w:firstLine="708"/>
        <w:rPr/>
      </w:pPr>
      <w:r>
        <w:rPr>
          <w:bCs/>
          <w:spacing w:val="-4"/>
          <w:sz w:val="28"/>
          <w:szCs w:val="28"/>
        </w:rPr>
        <w:t>И именно люди будущего будут стремиться спасти Землю</w:t>
      </w:r>
    </w:p>
    <w:p>
      <w:pPr>
        <w:pStyle w:val="Normal"/>
        <w:ind w:firstLine="708"/>
        <w:rPr/>
      </w:pPr>
      <w:r>
        <w:rPr>
          <w:bCs/>
          <w:spacing w:val="-4"/>
          <w:sz w:val="28"/>
          <w:szCs w:val="28"/>
        </w:rPr>
        <w:t>Согласно Нострадамусу, в 2123 году вблизи Земли появится неизвестное небесное тело, называемое «Беловатой Звездой». В нача</w:t>
        <w:softHyphen/>
        <w:t>ле XXII века снова, как и в середине XX века, в мире будут доминировать две сверхдержавы: «Славянин» и «Английский Запад». Не будут выполняться договоры и соглашения, начнутся столкнове</w:t>
        <w:softHyphen/>
        <w:t>ния между малыми государствами, которые после долгого «потрясе</w:t>
        <w:softHyphen/>
        <w:t>ния кулаками» будут грабить и уничтожать друг друга.</w:t>
      </w:r>
    </w:p>
    <w:p>
      <w:pPr>
        <w:pStyle w:val="Normal"/>
        <w:ind w:firstLine="708"/>
        <w:rPr>
          <w:bCs/>
          <w:spacing w:val="-4"/>
          <w:sz w:val="28"/>
          <w:szCs w:val="28"/>
        </w:rPr>
      </w:pPr>
      <w:r>
        <w:rPr>
          <w:bCs/>
          <w:spacing w:val="-4"/>
          <w:sz w:val="28"/>
          <w:szCs w:val="28"/>
        </w:rPr>
        <w:t>В ту далекую эпоху Европа будет выглядеть совершенно другой и изменится не в лучшую сторону. Народы, ее населяющие, очень изменятся. То, что ждет эту часть света через 150 лет, можно избежать, если она объединится, а центр управления будет находить</w:t>
        <w:softHyphen/>
        <w:t>ся в Женеве (Швейцария), которая будет «всемирным садом», но которая в конце XXII века будет отравлена и разрушена новыми гуннами, которые придут со Среднего Востока. Мир и свобода в Европе в XXI веке воцарится, к сожалению, ненадолго.</w:t>
      </w:r>
    </w:p>
    <w:p>
      <w:pPr>
        <w:pStyle w:val="Normal"/>
        <w:ind w:firstLine="708"/>
        <w:rPr>
          <w:bCs/>
          <w:spacing w:val="-4"/>
          <w:sz w:val="28"/>
          <w:szCs w:val="28"/>
        </w:rPr>
      </w:pPr>
      <w:r>
        <w:rPr>
          <w:bCs/>
          <w:spacing w:val="-4"/>
          <w:sz w:val="28"/>
          <w:szCs w:val="28"/>
        </w:rPr>
        <w:t>В Палестине еще долго евреи будут воевать с арабами, пока не победят последние. Затем в конце XXI века арабы на 25 лет поработят Центральную и Западную Европу. Под влиянием некоего мусуль</w:t>
        <w:softHyphen/>
        <w:t>манского вождя и пробужденного им фанатизма они попытаются создать Всемирную Мусульманскую Империю, что им из-за славян не удастся. После освобождения Старого Света от арабских орд в Европе начнет править папа Римский, а христиане объединятся с оставшимися иудеями.</w:t>
      </w:r>
    </w:p>
    <w:p>
      <w:pPr>
        <w:pStyle w:val="Normal"/>
        <w:ind w:firstLine="708"/>
        <w:rPr>
          <w:bCs/>
          <w:spacing w:val="-4"/>
          <w:sz w:val="28"/>
          <w:szCs w:val="28"/>
        </w:rPr>
      </w:pPr>
      <w:r>
        <w:rPr>
          <w:bCs/>
          <w:spacing w:val="-4"/>
          <w:sz w:val="28"/>
          <w:szCs w:val="28"/>
        </w:rPr>
        <w:t>2170 г.—ожидается Великая Засуха, Человечество начнет пересе</w:t>
        <w:softHyphen/>
        <w:t>ление на другие планеты.</w:t>
      </w:r>
    </w:p>
    <w:p>
      <w:pPr>
        <w:pStyle w:val="Normal"/>
        <w:ind w:firstLine="708"/>
        <w:rPr>
          <w:bCs/>
          <w:spacing w:val="-4"/>
          <w:sz w:val="28"/>
          <w:szCs w:val="28"/>
        </w:rPr>
      </w:pPr>
      <w:r>
        <w:rPr>
          <w:bCs/>
          <w:spacing w:val="-4"/>
          <w:sz w:val="28"/>
          <w:szCs w:val="28"/>
        </w:rPr>
        <w:t>2170—2250—ужаснейшие катаклизмы на всей Земле.</w:t>
      </w:r>
    </w:p>
    <w:p>
      <w:pPr>
        <w:pStyle w:val="Normal"/>
        <w:ind w:firstLine="708"/>
        <w:rPr>
          <w:bCs/>
          <w:spacing w:val="-4"/>
          <w:sz w:val="28"/>
          <w:szCs w:val="28"/>
        </w:rPr>
      </w:pPr>
      <w:r>
        <w:rPr>
          <w:bCs/>
          <w:spacing w:val="-4"/>
          <w:sz w:val="28"/>
          <w:szCs w:val="28"/>
        </w:rPr>
        <w:t>3797—согласно Нострадамусу – Конец  Света.</w:t>
      </w:r>
    </w:p>
    <w:p>
      <w:pPr>
        <w:pStyle w:val="Normal"/>
        <w:ind w:firstLine="708"/>
        <w:rPr>
          <w:bCs/>
          <w:spacing w:val="-4"/>
          <w:sz w:val="28"/>
          <w:szCs w:val="28"/>
        </w:rPr>
      </w:pPr>
      <w:r>
        <w:rPr>
          <w:bCs/>
          <w:spacing w:val="-4"/>
          <w:sz w:val="28"/>
          <w:szCs w:val="28"/>
        </w:rPr>
        <w:t>Новая Вселенская катастрофа возможна через 10 тысяч лет, когда земная ось может полностью поменять свое положение в пространст</w:t>
        <w:softHyphen/>
        <w:t>ве. Ведь перед предыдущими катаклизмами в Солнечной системе у Земли, «голубой жемчужины Вселенной», были сестры и бра</w:t>
        <w:softHyphen/>
        <w:t>тья – другие планеты, на которых также существовала жизнь. На Венере, к примеру, громадная цивилизация погибла из-за перегрева вследствие «парникового эффекта». Космический взрыв уничтожил планету Фаэтон (располагавшуюся между Марсом и Юпитером), расколов ее на бесчисленное количество астероидов. Так что ничто во Вселенной не вечно.</w:t>
      </w:r>
    </w:p>
    <w:p>
      <w:pPr>
        <w:pStyle w:val="Normal"/>
        <w:rPr>
          <w:bCs/>
          <w:spacing w:val="-4"/>
          <w:sz w:val="28"/>
          <w:szCs w:val="28"/>
        </w:rPr>
      </w:pPr>
      <w:r>
        <w:rPr>
          <w:bCs/>
          <w:spacing w:val="-4"/>
          <w:sz w:val="28"/>
          <w:szCs w:val="28"/>
        </w:rPr>
      </w:r>
    </w:p>
    <w:p>
      <w:pPr>
        <w:pStyle w:val="Normal"/>
        <w:jc w:val="center"/>
        <w:rPr>
          <w:b/>
          <w:b/>
          <w:bCs/>
          <w:spacing w:val="-4"/>
          <w:sz w:val="28"/>
          <w:szCs w:val="28"/>
        </w:rPr>
      </w:pPr>
      <w:r>
        <w:rPr>
          <w:b/>
          <w:bCs/>
          <w:spacing w:val="-4"/>
          <w:sz w:val="28"/>
          <w:szCs w:val="28"/>
        </w:rPr>
        <w:t>ВЕЧНЫЙ ГОРОСКОП</w:t>
      </w:r>
    </w:p>
    <w:p>
      <w:pPr>
        <w:pStyle w:val="Normal"/>
        <w:rPr>
          <w:b/>
          <w:b/>
          <w:bCs/>
          <w:spacing w:val="-4"/>
          <w:sz w:val="28"/>
          <w:szCs w:val="28"/>
        </w:rPr>
      </w:pPr>
      <w:r>
        <w:rPr>
          <w:b/>
          <w:bCs/>
          <w:spacing w:val="-4"/>
          <w:sz w:val="28"/>
          <w:szCs w:val="28"/>
        </w:rPr>
      </w:r>
    </w:p>
    <w:p>
      <w:pPr>
        <w:pStyle w:val="Normal"/>
        <w:ind w:firstLine="708"/>
        <w:jc w:val="center"/>
        <w:rPr/>
      </w:pPr>
      <w:r>
        <w:rPr>
          <w:bCs/>
          <w:spacing w:val="-4"/>
          <w:sz w:val="28"/>
          <w:szCs w:val="28"/>
        </w:rPr>
        <w:t>КОЗЕРОГ (22.XII —19.І)</w:t>
      </w:r>
    </w:p>
    <w:p>
      <w:pPr>
        <w:pStyle w:val="Normal"/>
        <w:ind w:firstLine="708"/>
        <w:jc w:val="center"/>
        <w:rPr>
          <w:bCs/>
          <w:spacing w:val="-4"/>
          <w:sz w:val="28"/>
          <w:szCs w:val="28"/>
        </w:rPr>
      </w:pPr>
      <w:r>
        <w:rPr>
          <w:bCs/>
          <w:spacing w:val="-4"/>
          <w:sz w:val="28"/>
          <w:szCs w:val="28"/>
        </w:rPr>
      </w:r>
    </w:p>
    <w:p>
      <w:pPr>
        <w:pStyle w:val="Normal"/>
        <w:ind w:firstLine="708"/>
        <w:rPr/>
      </w:pPr>
      <w:r>
        <w:rPr>
          <w:bCs/>
          <w:spacing w:val="-4"/>
          <w:sz w:val="28"/>
          <w:szCs w:val="28"/>
        </w:rPr>
        <w:t>Родившиеся под этим знаком наделены недюжинным интел</w:t>
        <w:softHyphen/>
        <w:t>лектом и творческим талантом. Они смелы и дерзновенны, тру</w:t>
        <w:softHyphen/>
        <w:t>долюбивы; их влечет все серьезное, честное, добротное, постоянное, правильное. Сторонятся они всего, что не продумано, хаотично, импульсивно. Контакт с окружающими устанавливают с большим трудом. По природе они пессимисты, часто пребывают в состоянии подавленности. Как правило, это домоседы с сильно развитым сознанием долга перед семьей. Женщину—КОЗЕРОГА отличает верность,   постоянство,   последовательность;   больше   всего   ей подходит умственная работа,  она наделена педагогическим та</w:t>
        <w:softHyphen/>
        <w:t>лантом.   Нередко   бывает   замкнутой,   иногда   по   отношению к  окружающим  бывает  скупа и строга.  Мужчина—КОЗЕРОГ капризен,   разборчив,   осторожен,   любитель   сенсаций,   наделен изобретальскими   способностями,   любит   литературу,   музыку, театр. Больше всего ему подходит профессия строителя, земледельца, учителя   или   научного   работника.   Считалось,   что   рожденные под   знаком   КОЗЕРОГА   должны   искать   для   себя   спутника жизни среди родившихся под знаком ТЕЛЬЦА, РАКА, ДЕВЫ и  СКОРПИОНА  и   избегать  родившихся  под  знаком  ЛЬВА, ВЕСОВ и БЛИЗНЕЦОВ. По мнению многих астрологов, вторая половина жизни для КОЗЕРОГОВ обычно благоприятнее первой. Довольно   поздно   их   труды   и   старания   венчаются   успехом, но КОЗЕРОГИ отличаются долголетием. Счастливый день—суб</w:t>
        <w:softHyphen/>
        <w:t>бота,     месяц—июль,     цвет—коричневый     или     черный,     ка</w:t>
        <w:softHyphen/>
        <w:t>мень-талисман—оникс и рубин.</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ВОДОЛЕЙ (20.І-18.ІІ)</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Родившиеся под этим знаком искренни, открыты, общительны, уравновешенны, отличаются большим умом и чувствительностью. Водолей интересуется всем новым, оригинальным, таинственным, часто наделен литературным дарованием и живостью воображения (особенно  родившиеся  между  5  и   18.ІІ).   Согласно  старинным гороскопам, доминирующими чертами ВОДОЛЕЯ являются чу</w:t>
        <w:softHyphen/>
        <w:t>вство справедливости, верность, прямолинейность и снисходите</w:t>
        <w:softHyphen/>
        <w:t>льность. Основные недостатки (особенно заметные у ВОДОЛЕЕВ, родившихся в первые девять дней влияния знака)—это расто</w:t>
        <w:softHyphen/>
        <w:t>чительность, некоторая неустойчивость характера, подчинение чу</w:t>
        <w:softHyphen/>
        <w:t>жой воле. ВОДОЛЕЙ часто имеет сложную судьбу, большинство существенных перемен и важных событий приходится на 25—35-й годы жизни. ВОДОЛЕЮ сопутствует наибольший успех в творческих профессиях и юриспруденции. ВОДОЛЕЙ—мужчина—оптимист, живущий в мире своих иллюзий, мятущийся, нервный, но вместе с тем   притягательный,   часто   недюжинная   личность.   ВОДОЛЕЙ-женщина довольно капризна и непостоянна, энергична и пред</w:t>
        <w:softHyphen/>
        <w:t>приимчива. Счастливый день—суббота, месяц—август, число—8, цвет—фиолетовый, камень-талисман—циркон и гранат. Жизненно</w:t>
        <w:softHyphen/>
        <w:t>го партнера ВОДОЛЕЮ лучше всего следует искать среди БЛИЗНЕЦОВ и ВЕСОВ.</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РЫБА (19.ІІ – 21.ІІІ)</w:t>
      </w:r>
    </w:p>
    <w:p>
      <w:pPr>
        <w:pStyle w:val="Normal"/>
        <w:rPr>
          <w:bCs/>
          <w:spacing w:val="-4"/>
          <w:sz w:val="28"/>
          <w:szCs w:val="28"/>
        </w:rPr>
      </w:pPr>
      <w:r>
        <w:rPr>
          <w:bCs/>
          <w:spacing w:val="-4"/>
          <w:sz w:val="28"/>
          <w:szCs w:val="28"/>
        </w:rPr>
      </w:r>
    </w:p>
    <w:p>
      <w:pPr>
        <w:pStyle w:val="Normal"/>
        <w:ind w:firstLine="708"/>
        <w:rPr/>
      </w:pPr>
      <w:r>
        <w:rPr>
          <w:bCs/>
          <w:spacing w:val="-4"/>
          <w:sz w:val="28"/>
          <w:szCs w:val="28"/>
        </w:rPr>
        <w:t>Родившиеся под э</w:t>
      </w:r>
      <w:r>
        <w:rPr>
          <w:bCs/>
          <w:spacing w:val="-4"/>
          <w:sz w:val="28"/>
          <w:szCs w:val="28"/>
          <w:lang w:val="uk-UA"/>
        </w:rPr>
        <w:t>тим</w:t>
      </w:r>
      <w:r>
        <w:rPr>
          <w:bCs/>
          <w:spacing w:val="-4"/>
          <w:sz w:val="28"/>
          <w:szCs w:val="28"/>
        </w:rPr>
        <w:t xml:space="preserve"> знаком, но мнению астрологов, отличаются</w:t>
        <w:br/>
        <w:t>противоречивостью характера. РЫБ можно знать долгие годы, но так и не узнать их до конца. Уравновешенные и в то же время способные к внезапному проявлению гнева, скромные и сверхчестолюбивые, ищущие обшества других людей и вместе с тем держащиеся от них на расстоянии. РЫБЫ в большинстве случаев люди славные и сердечные, с сильно развитой потребностью заботиться о ком-либо.</w:t>
      </w:r>
    </w:p>
    <w:p>
      <w:pPr>
        <w:pStyle w:val="Normal"/>
        <w:ind w:firstLine="708"/>
        <w:rPr/>
      </w:pPr>
      <w:r>
        <w:rPr>
          <w:bCs/>
          <w:spacing w:val="-4"/>
          <w:sz w:val="28"/>
          <w:szCs w:val="28"/>
        </w:rPr>
        <w:t>Но зачастую она нерешительны и боязливы, переменчивы в своих</w:t>
        <w:br/>
        <w:t>настроениях, щедры, делятся последним куском. Нередко обладают красотой и с им, наделены артистическими, художественными и в особенности музыкальными способностями. У РЫБ чрезвычайно развиты интуиция, способность предчувствовать и сопоставлять явления и факты, что недоступно родившимся под другими знаками. Нередко РЫБЫ  обладают  способностями   экстрасенсов.   РЫБЫ в своих действиях руководствуются чувством, верны, добры» особенно к детям, легко поддаются влиянию, снисходитель</w:t>
        <w:softHyphen/>
        <w:t>на мало активны,  непредприимчивы, очень способны к языкам. РЫБЫ-женщины—это хорошие жены и матери, уступчивы, послуш</w:t>
        <w:softHyphen/>
        <w:t>ны и деловиты, однако требуют понимания и осторожного отноше</w:t>
        <w:softHyphen/>
        <w:t>ния к себе. Наиболее благоприятны для РЫБ союзы с РАКОМ, СКОРПИОНОМ, а также с ТЕЛЬЦОМ и КОЗЕРОГОМ. Наиболее благоприятны для РЫБ союзы с ВЕСАМИ, ЛЬВОМ. Счастливый день—четверг, месяц—сентябрь, число—9, цвет—темно-фиолетовый, морской вол</w:t>
        <w:softHyphen/>
        <w:t>ны, перламутровые переливы, камень-талисман*— аметист и жемчуг.</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ОВЕН (22.III-20.IV)</w:t>
      </w:r>
    </w:p>
    <w:p>
      <w:pPr>
        <w:pStyle w:val="Normal"/>
        <w:ind w:firstLine="708"/>
        <w:rPr>
          <w:bCs/>
          <w:spacing w:val="-4"/>
          <w:sz w:val="28"/>
          <w:szCs w:val="28"/>
        </w:rPr>
      </w:pPr>
      <w:r>
        <w:rPr>
          <w:bCs/>
          <w:spacing w:val="-4"/>
          <w:sz w:val="28"/>
          <w:szCs w:val="28"/>
        </w:rPr>
      </w:r>
    </w:p>
    <w:p>
      <w:pPr>
        <w:pStyle w:val="Normal"/>
        <w:ind w:firstLine="708"/>
        <w:rPr/>
      </w:pPr>
      <w:r>
        <w:rPr>
          <w:bCs/>
          <w:spacing w:val="-4"/>
          <w:sz w:val="28"/>
          <w:szCs w:val="28"/>
        </w:rPr>
        <w:t>Родившиеся под этим знаком—люди сильные как телом, так и духом, упрямо и настойчиво стремящиеся к цели. Они редко поддаются чьим-либо влияниям, наоборот, сами созданы, чтобы повелевать другими. ОВЕН не любит трусости, неуверенности, неяс</w:t>
        <w:softHyphen/>
        <w:t>ных ситуаций, нерешительности, неподготовленности. Это люди импульсивные, агрессивные и очень активные, поэтому они выбира</w:t>
        <w:softHyphen/>
        <w:t>ют профессии, требующие подвижности, физической выносливости, быстроты реакции. ОВЕН—это кладезь инициативы. Родившиеся под этим знаком зодиака менее всех прочих страдают комплексом неполноценности, у них нет психологических барьеров. Наделены талантами, отличаются большими умственными способностями. ОВЕН несмотря на свой непростой характер, щедры, великодушны, обычно хорошие друзья, хотя нелегко завоевать их расположение. Они деспотичны и впечатлительны, легко обижаются и впадают в гнев. В любви и браке требовательны, со склонностью к абсолют</w:t>
        <w:softHyphen/>
        <w:t>ной власти. ОВЕН хотел бы заслонить собой весь мир своему партнеру, сохраняя в то же самое время собственную независимость. Поэтому союз с ОВНОМ нередко кончается разрывом, разве что противная сторона совершенно подчинится, ОВЕН до преклонных лет обладает крепким здоровьем. Жены мужчин, рожденных под знаком ОВНА, могут сохранять семейную гармонию, проявляя уравновешенность и выдержку. Женщины-ОВНЫ предприимчивы и склонны командовать другими. Благоприятным партнером для ОВНА являются СТРЕЛЕЦ И ЛЕВ, не противопоказаны союзы с БЛИЗНЕЦАМИ и ВОДОЛЕЕМ. ОВЕН должен остерегаться, рож</w:t>
        <w:softHyphen/>
        <w:t>денных под знаками РАКА, КОЗЕРОГА н СКОРПИОНА. Счаст</w:t>
        <w:softHyphen/>
        <w:t>ливый день—четверг, месяц—октябрь, число—4, цвет—красный, камень-талисман—бриллиант.</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ТЕЛЕЦ (21.V—20.V)</w:t>
      </w:r>
    </w:p>
    <w:p>
      <w:pPr>
        <w:pStyle w:val="Normal"/>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Родившиеся под этим знаком отличаются терпеливостью, выдержкой, настойчивостью, спокойны и приветливы, в особенности те, кто родился между 21 и 30 апреля. ТЕЛЬЦЫ, как правило, наделены способностью упорно стремиться к поставленной цели, но бывает, что их врожденная уравновешенность оборачивается покорностью обсто</w:t>
        <w:softHyphen/>
        <w:t>ятельствам и даже ленью. ТЕЛЬЦАМ в основном на протяжения всей жизни сопутствует удача в материальных вопросах; они, как правило, достигают желаемого благосостояния, однако часть ТЕЛЬЦОВ, отличающихся расточительностью и склонностью к излишествам, может очень быстро распроститься со своим богатством. Многие из появившихся на свет под этим знаком отличаются врожденным эстетическим чутьем, среди них есть целый ряд художников, музыкан</w:t>
        <w:softHyphen/>
        <w:t>тов, ТЕЛЬЦЫ могут быть отличными архитекторами и зодчими, а так же с успехом заниматься сельским хозяйством. ТЕЛЬЦЫ не могут жаловаться на отсутствие успеха у противоположного пола, в любви и дружбе верны и постоянны. Мужья-ТЕЛЬЦЫ ценят покой, любят, когда их окружают нежной заботой и с пониманием относятся к их увлечениям и пристрастиям. Охотно послушаются совета, но не приказа. Жевщины-ТЕЛЬЦЫ очаровательны, наделены привлека</w:t>
        <w:softHyphen/>
        <w:t>тельной внешностью. Это хорошие матери и жены (единственный недостаток—они ревнивы). Наиболее благоприятны союзы со СКОР</w:t>
        <w:softHyphen/>
        <w:t>ПИОНАМИ, а так же родившимися под знаками РАКА, ДЕВЫ, КОЗЕРОГА. Следует избегать союзов с ОВЕНОМ, БЛИЗНЕЦАМИ. Счастливый день—пятница, месяц—ноябрь, число—6, цвет—зеле</w:t>
        <w:softHyphen/>
        <w:t>ный, розовый и голубой, камень-талисман—топаз и аметист.</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БЛИЗНЕЦЫ (21.V—21.VI)</w:t>
      </w:r>
    </w:p>
    <w:p>
      <w:pPr>
        <w:pStyle w:val="Normal"/>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Родившиеся под этим знаком любят перемены, причем как в делах малых, так в серьезных и важных; они почти всегда не удовлетворены существующим положением вещей. Спокойная, уравновешенная жизнь кажется им чем-то невыносимым, во время житейских штилей БЛИЗНЕЦЫ начинают хандрить я впадают в тоску. Неспокойные духом, они оря первой же возможности меняют место работы, квартиру, окружение, друзей и предметы страсти. Многие БЛИЗНЕ</w:t>
        <w:softHyphen/>
        <w:t>ЦЫ могут указать в своей судьбе некий переломный момент, начиная</w:t>
        <w:br/>
        <w:t>от которого вся их жизнь поворачивается в другую колею. Двойственности судьбы часто сопутствует двойственность характера. По своей природе БЛИЗНЕЦЫ —соединение чуть ли не противоположных взаимно исключающих друг друга черт. Казалось бы, столь искренние, общительные и прямолинейные, они способны быть скрытными и коварными людьми. Среди БЛИЗНЕЦОВ можно</w:t>
        <w:br/>
        <w:t>встретить и готовых к самоотдаче альтруистов и закоренелых эго</w:t>
        <w:softHyphen/>
        <w:t>истов, людей непостоянных и легкомысленных. Близнецы редко бывают одиноки, они, похоже, не способны жить без общества,  даже самого неподходящего. Охотнее всего  выбирают профессии юриста, педагога, торговца. Любят путешествовать. Без труда овладевают иностранными языками, в браке могут быть счастливы лишь при большой терпеливости я снисходительности партнера к их недостат</w:t>
        <w:softHyphen/>
        <w:t>кам и переменчивости характера. Лучшими товарищами жизни и друзьями будут для БЛИЗНЕЦОВ родившиеся под знаком ВЕСОВ я ВОДОЛЕЯ, а так же ОВНА и ЛЬВА. Менее благоприятны союзы ТЕЛЬЦОМ, ДЕВОЙ Я РЫБАМИ. Счастливый день—среда, месяц—декабрь, число—5, цвет—белый, камень-талисман—хризоп</w:t>
        <w:softHyphen/>
        <w:t>раз, берилл и агат.</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РАК (22. VI—22. VII)</w:t>
      </w:r>
    </w:p>
    <w:p>
      <w:pPr>
        <w:pStyle w:val="Normal"/>
        <w:rPr>
          <w:bCs/>
          <w:spacing w:val="-4"/>
          <w:sz w:val="28"/>
          <w:szCs w:val="28"/>
        </w:rPr>
      </w:pPr>
      <w:r>
        <w:rPr>
          <w:bCs/>
          <w:spacing w:val="-4"/>
          <w:sz w:val="28"/>
          <w:szCs w:val="28"/>
        </w:rPr>
      </w:r>
    </w:p>
    <w:p>
      <w:pPr>
        <w:pStyle w:val="Normal"/>
        <w:ind w:firstLine="708"/>
        <w:rPr/>
      </w:pPr>
      <w:r>
        <w:rPr>
          <w:bCs/>
          <w:spacing w:val="-4"/>
          <w:sz w:val="28"/>
          <w:szCs w:val="28"/>
        </w:rPr>
        <w:t>Родившиеся под этим знаком очень впечатлительны, замкнуты в себе, склонны к экзальтации, мягки и чувствительны. РАК—это нередко существо сентиментальное, мечтательнее, вследствие чего его жизнь становится как бы двойственной: с одной стороны реаль</w:t>
        <w:softHyphen/>
        <w:t>ной, а с другой—перенесенной в мир фантазии, воображения. Богат</w:t>
        <w:softHyphen/>
        <w:t>ство нечасто становится уделом РАКА; если ему и суждено достичь приличного материального положения, то лишь благодаря упорному труду, бережливости, которая может легко принимать обличие скупости. РАК прекрасно проявляет себя на самостоятельной, независимой от чужих решений работе. В нем сильно развито чувство долю, ответственности, а его поступки продуманы и выверены, так что обычно РАК—ценимый работник. Никто так не предан семей</w:t>
        <w:softHyphen/>
        <w:t>ным делам и вообще традиции, как РАК. Способный к самопожертвованию и деликатный, он обычно превосходный семьянин. РАКИ-мужчины обладают мягким, сговорчивым характером, в браке любят хорошую кухню. РАКИ-женщины не строптивы, спокойны, терпеливы, это прекрасные супруги и матери. РАК часто строит планы дальних странствий, путешествий, может быть, оттого, что лучше всего он чувствует себя на открытом пространстве и у воды. РАК обнаруживает поэтические и музыкальные способности, у него немалое эстетическое чутье, РАК собирает антикварные и Другие ценности, в дружбе и любви пассивен, но верен. Наиболее благопри</w:t>
        <w:softHyphen/>
        <w:t>ятен для РАКА союз с родившимися под знаками СКОРПИОНА и ВОДОЛЕЯ, неблагоприятны союзы со ЛЬВОМ. Счастливый день—понедельник, месяц—январь, число — 2, цвет —зеленый, камень-талисман—хризоберилл, изумруд.</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ЛЕВ (23.VII—22.VIII)</w:t>
      </w:r>
    </w:p>
    <w:p>
      <w:pPr>
        <w:pStyle w:val="Normal"/>
        <w:rPr>
          <w:bCs/>
          <w:spacing w:val="-4"/>
          <w:sz w:val="28"/>
          <w:szCs w:val="28"/>
        </w:rPr>
      </w:pPr>
      <w:r>
        <w:rPr>
          <w:bCs/>
          <w:spacing w:val="-4"/>
          <w:sz w:val="28"/>
          <w:szCs w:val="28"/>
        </w:rPr>
      </w:r>
    </w:p>
    <w:p>
      <w:pPr>
        <w:pStyle w:val="Normal"/>
        <w:ind w:firstLine="708"/>
        <w:rPr/>
      </w:pPr>
      <w:r>
        <w:rPr>
          <w:bCs/>
          <w:spacing w:val="-4"/>
          <w:sz w:val="28"/>
          <w:szCs w:val="28"/>
        </w:rPr>
        <w:t>Родившиеся под этим знаком в представлении астрологов прошлого должны быть «прекрасны видом, светлы умом, мудры, человечны и справедливы», сам же знак—наиболее счастливым. ЛЬВЫ искрений, открыты, правдивы, добры и снисходительны, а их чувствительность часто граничит с наивностью; отличаются отвагой и настойчивостью в стремлении к цели. ЛЬВЫ первой декады знака имеют характер послабее, зато все вознаграждается талантами в области живописи и скульптуры. ЛЬВЫ оказывают большое влияние на других людей, поскольку им свойственна немалая уверенность в себе и присуще убеждение в собственной непогрешимости и безошибочности. Эгоцен</w:t>
        <w:softHyphen/>
        <w:t>тричные и самовлюбленные, они часто не умеют критически отнестись к окружающим и попадаются на удочку льстецов. Бывает, вследствие неблагоприятного влияния планет под этим знаком рождаются люда с дурными свойствами—гордецы, себялюбцы, моты, скорые на ссоры и потасовки. Но это редкость: большинство ЛЬВОВ—люди общи</w:t>
        <w:softHyphen/>
        <w:t>тельные, симпатичные, пользуются большим успехом у представите</w:t>
        <w:softHyphen/>
        <w:t>лей противоположного пола. Наиболее благоприятные союзы ЛЬВА с рожденными под знаком ОВЕНА, СТРЕЛЬЦА или ВОДОЛЕЯ, атак же СКОРПИОНА и РЫБЫ, решительно следует избегать рожденных под знаком БЛИЗНЕЦОВ и ДЕВЫ. Женцины-ЛЬВЫ любят пыш</w:t>
        <w:softHyphen/>
        <w:t>ность в обстановке, красоту одежды, они нередко отличаются бурным темпераментом, горды и отважны, выходя замуж, становятся хозяйственными и верными женами. Мужчины-ЛЬВЫ мужественны, им</w:t>
        <w:softHyphen/>
        <w:t>пульсивны и вполне способны тиранствовать в семье. Супруга ЛЬВА для вящего спокойствия должна полностью подчиниться своему господину и повелителю. Счастливый день ЛЬВА—воскресенье, месяц—февраль, число—3, цвет—все оттенки желтого, свет</w:t>
        <w:softHyphen/>
        <w:t>ло-зеленый, камень-талисман—топаз, оливин, янтарь.</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ДЕВА (23.VIII—23.IX)</w:t>
      </w:r>
    </w:p>
    <w:p>
      <w:pPr>
        <w:pStyle w:val="Normal"/>
        <w:jc w:val="center"/>
        <w:rPr>
          <w:bCs/>
          <w:spacing w:val="-4"/>
          <w:sz w:val="28"/>
          <w:szCs w:val="28"/>
        </w:rPr>
      </w:pPr>
      <w:r>
        <w:rPr>
          <w:bCs/>
          <w:spacing w:val="-4"/>
          <w:sz w:val="28"/>
          <w:szCs w:val="28"/>
        </w:rPr>
      </w:r>
    </w:p>
    <w:p>
      <w:pPr>
        <w:pStyle w:val="Normal"/>
        <w:ind w:firstLine="708"/>
        <w:rPr/>
      </w:pPr>
      <w:r>
        <w:rPr>
          <w:bCs/>
          <w:spacing w:val="-4"/>
          <w:sz w:val="28"/>
          <w:szCs w:val="28"/>
        </w:rPr>
        <w:t>Родившиеся под этим знаком усердны, осторожны и старательны. Любят порядок, добросовестны, постоянны. Пристрастие ДЕВЫ к порядку проявляется и в духовной сфере, что при хорошей памяти и способности мыслить логически (качество, неотъемлемо присущее этому знаку) дает превосходные результаты. ДЕВЫ—лю</w:t>
        <w:softHyphen/>
        <w:t>ди исполнительные, надежные, конкретно мыслящие. Им чуждо все, что неуловимо, фантастично, хаотично. ДЕВЫ порой шокируют своей  чрезмерной мелочностью и экономичностью. Люди этого знака ценят покой, (этим Объясняется их склонность замыкаться в стенах своего дома), упорядоченный образ жизни (поэтому бли</w:t>
        <w:softHyphen/>
        <w:t>стательные профессиональные карьеры и большие успехи обычно не становятся их уделом). ДЕВЫ-мужчины в браке очень требо</w:t>
        <w:softHyphen/>
        <w:t>вательны, угодить им совсем не просто, они твердо убеждены в безошибочности своих взглядов и поступков, считают себя более бережливыми и рачительными, чем их жены. ДЕВЫ-женщины чре</w:t>
        <w:softHyphen/>
        <w:t>звычайно трудолюбивы и самоотверженно занимаются домом и се</w:t>
        <w:softHyphen/>
        <w:t>мьей. Благоприятны союзы ДЕВ со СТРЕЛЬЦАМИ и КОЗЕРО</w:t>
        <w:softHyphen/>
        <w:t>ГАМИ, зато БЛИЗНЕЦОВ, РЫБ и ЛЬВОВ им лучше поостеречься. Счастливый день для ДЕВ—вторник, месяц—март, число —12, цвет—все Оттенки зеленого (категорически следует избегать желтого цвета во всем в одежде, бижутерии и т. п.), камень-талис</w:t>
        <w:softHyphen/>
        <w:t>ман— сердолик и нефрит, оправленные в серебро или платину никогда—в золото).</w:t>
      </w:r>
    </w:p>
    <w:p>
      <w:pPr>
        <w:pStyle w:val="Normal"/>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ВЕСЫ (24.</w:t>
      </w:r>
      <w:r>
        <w:rPr>
          <w:bCs/>
          <w:spacing w:val="-4"/>
          <w:sz w:val="28"/>
          <w:szCs w:val="28"/>
          <w:lang w:val="uk-UA"/>
        </w:rPr>
        <w:t>І</w:t>
      </w:r>
      <w:r>
        <w:rPr>
          <w:bCs/>
          <w:spacing w:val="-4"/>
          <w:sz w:val="28"/>
          <w:szCs w:val="28"/>
        </w:rPr>
        <w:t>Х-22.Х)</w:t>
      </w:r>
    </w:p>
    <w:p>
      <w:pPr>
        <w:pStyle w:val="Normal"/>
        <w:jc w:val="center"/>
        <w:rPr>
          <w:bCs/>
          <w:spacing w:val="-4"/>
          <w:sz w:val="28"/>
          <w:szCs w:val="28"/>
        </w:rPr>
      </w:pPr>
      <w:r>
        <w:rPr>
          <w:bCs/>
          <w:spacing w:val="-4"/>
          <w:sz w:val="28"/>
          <w:szCs w:val="28"/>
        </w:rPr>
      </w:r>
    </w:p>
    <w:p>
      <w:pPr>
        <w:pStyle w:val="Normal"/>
        <w:ind w:firstLine="708"/>
        <w:rPr/>
      </w:pPr>
      <w:r>
        <w:rPr>
          <w:bCs/>
          <w:spacing w:val="-4"/>
          <w:sz w:val="28"/>
          <w:szCs w:val="28"/>
        </w:rPr>
        <w:t>Родившиеся вод этим знаком отмечены стремлением к гармонии, покою и порядку. Это сторонники компромиссных решений, справед</w:t>
        <w:softHyphen/>
        <w:t>ливости,  взаимопонимания. Борьба и агрессивное поведение им чужды, что, однако, не говорит об их пассивности или трусости. Если нет другого выхода, то ВЕСЫ способны броситься в бой с неожидан</w:t>
        <w:softHyphen/>
        <w:t>ной яростью. ВЕСЫ—и женщины и мужчины—обаятельны и наде</w:t>
        <w:softHyphen/>
        <w:t>лены привлекательной, внешностью. Интересуясь искусством и—шире—вообще областью прекрасного, ВЕСЫ часто обнаруживают художественные способности и дар красноречия, поэтому для них открыты профессии юриста, учителя, мир науки, театра, литера</w:t>
        <w:softHyphen/>
        <w:t>туры. ВЕСЫ прекрасные друзья, надежные хранители чужих сек</w:t>
        <w:softHyphen/>
        <w:t>ретов. Однако и ВЕСЫ не, свободны от недостатков, особенно если родились при неблагоприятном расположении небесных тел. Тогда появляются на свет легкомысленные и ветреные существа, моты, клеветники и лжецы. ВЕСЫ более всего привязаны к своей собствен</w:t>
        <w:softHyphen/>
        <w:t>ной персоне, поэтому разрыв с партнером дается им легче, чем другим знакам, Женщины-ВЕСЫ любят поклонение и обожание, хотя завоевать их любовь совсем не просто. Благоприятны союзы с ВОДОЛЕЕМ и БЛИЗНЕЦАМИ, неблагоприятны—с КОЗЕРО</w:t>
        <w:softHyphen/>
        <w:t>ГОМ и ТЕЛЬЦОМ. Счастливый день—пятница, месяц-апрель, число—6, цвет—лазурь, камень-талисман— опал и лазурит.</w:t>
      </w:r>
    </w:p>
    <w:p>
      <w:pPr>
        <w:pStyle w:val="Normal"/>
        <w:ind w:firstLine="708"/>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СКОРПИОН (23.Х-22ХІ)</w:t>
      </w:r>
    </w:p>
    <w:p>
      <w:pPr>
        <w:pStyle w:val="Normal"/>
        <w:rPr>
          <w:bCs/>
          <w:spacing w:val="-4"/>
          <w:sz w:val="28"/>
          <w:szCs w:val="28"/>
        </w:rPr>
      </w:pPr>
      <w:r>
        <w:rPr>
          <w:bCs/>
          <w:spacing w:val="-4"/>
          <w:sz w:val="28"/>
          <w:szCs w:val="28"/>
        </w:rPr>
      </w:r>
    </w:p>
    <w:p>
      <w:pPr>
        <w:pStyle w:val="Normal"/>
        <w:ind w:firstLine="708"/>
        <w:rPr>
          <w:bCs/>
          <w:spacing w:val="-4"/>
          <w:sz w:val="28"/>
          <w:szCs w:val="28"/>
        </w:rPr>
      </w:pPr>
      <w:r>
        <w:rPr>
          <w:bCs/>
          <w:spacing w:val="-4"/>
          <w:sz w:val="28"/>
          <w:szCs w:val="28"/>
        </w:rPr>
        <w:t>Родившиеся под этим знаком силой духа превосходят все другие знаки зодиака. СКОРПИОН – натура яркая, экспансивная, его душевная жизнь богата и глубока, это тип наблюдателя, философ), с богатым воображением и интуицией, это материалист и мистик в одном лице, СКОРПИОН—крайний индивидуалист, подчинить его чрезвычайно трудно. В равной степени он способен быть и я</w:t>
        <w:br/>
        <w:t>другом, и опасным, мстительным противником. СКОРПИОН любит отдать дань сарказму я иронии, порой поддается внезапным поры</w:t>
        <w:softHyphen/>
        <w:t xml:space="preserve"> вам гнева.  Ум, энергия и настойчивость в стремлении к цели—верный залог успеха в различных делах Это знак военных, блюстителей порядка, врачей, ученых, философов и даже астрологов. Нередко среди СКОРПИОНОВ (особенно родившихся в 1 декаде влияния знака) встречаются натуры деспотичные, подозрительные, угнетающие окружающих. СКОРПИОНЫ, появившиеся на свет в последнюю декаду знака, значительно мягче по характеру, менее энергичны, не так трудолюбивы и активны, переменчивы в настроениях, не столь уверены в себе, зачастую излишне мечтательны, зато наделены художественными, и литературными дарованиями. СКОРПИОН очень чувствнтелен в любви— капризен и импульсивен. Мужчина-СКОРПИОН отличается сложным характером, с ним трудно поладить, однако недоверчивость и недоброжелательность можно победить, проявляя интерес к его проблемам. СКОРПИОНЫ-женщины имеют сильный характер, они ревнивы, порой жестоки. Благоприятны союзы СКОРПИОНА с ТЕЛЬЦОМ, РАКОМ, РЫБАМИ и КОЗЕРОГОМ, неблагоприятны—с ОВЕНОМ, СТРЕЛЬЦОМ и ВЕСАМИ. Счастливый день—четверг, месяц—май, число—10, цвет—красный, камень-талисман—ко</w:t>
        <w:softHyphen/>
        <w:t>раллы, карбункул и аквамарин.</w:t>
      </w:r>
    </w:p>
    <w:p>
      <w:pPr>
        <w:pStyle w:val="Normal"/>
        <w:rPr>
          <w:bCs/>
          <w:spacing w:val="-4"/>
          <w:sz w:val="28"/>
          <w:szCs w:val="28"/>
          <w:lang w:val="en-US"/>
        </w:rPr>
      </w:pPr>
      <w:r>
        <w:rPr>
          <w:bCs/>
          <w:spacing w:val="-4"/>
          <w:sz w:val="28"/>
          <w:szCs w:val="28"/>
          <w:lang w:val="en-US"/>
        </w:rPr>
      </w:r>
    </w:p>
    <w:p>
      <w:pPr>
        <w:pStyle w:val="Normal"/>
        <w:jc w:val="center"/>
        <w:rPr>
          <w:bCs/>
          <w:spacing w:val="-4"/>
          <w:sz w:val="28"/>
          <w:szCs w:val="28"/>
          <w:lang w:val="en-US"/>
        </w:rPr>
      </w:pPr>
      <w:r>
        <w:rPr>
          <w:bCs/>
          <w:spacing w:val="-4"/>
          <w:sz w:val="28"/>
          <w:szCs w:val="28"/>
        </w:rPr>
        <w:t>СТРЕЛЕЦ (23.XI—21.ХП)</w:t>
      </w:r>
    </w:p>
    <w:p>
      <w:pPr>
        <w:pStyle w:val="Normal"/>
        <w:rPr>
          <w:bCs/>
          <w:spacing w:val="-4"/>
          <w:sz w:val="28"/>
          <w:szCs w:val="28"/>
          <w:lang w:val="en-US"/>
        </w:rPr>
      </w:pPr>
      <w:r>
        <w:rPr>
          <w:bCs/>
          <w:spacing w:val="-4"/>
          <w:sz w:val="28"/>
          <w:szCs w:val="28"/>
          <w:lang w:val="en-US"/>
        </w:rPr>
      </w:r>
    </w:p>
    <w:p>
      <w:pPr>
        <w:pStyle w:val="Normal"/>
        <w:ind w:firstLine="708"/>
        <w:rPr/>
      </w:pPr>
      <w:r>
        <w:rPr>
          <w:bCs/>
          <w:spacing w:val="-4"/>
          <w:sz w:val="28"/>
          <w:szCs w:val="28"/>
        </w:rPr>
        <w:t>Родившиеся под этим знаком идут по жизни отважно и уверенно, их стихия —движение, активная деятельность. По отношению к близким СТРЕЛЬЦЫ искренни, открыты и сердечны. Им чужды искусственность, рутинерство,  педантичность и коварство. Отлича</w:t>
        <w:softHyphen/>
        <w:t>ются необыкновенной прямотой характера, их оскорбляют подлость и обман. СТРЕЛЬЦЫ верны в дружбе, щедрость—их неотъемлемая черта. Веселые я разговорчивые, они легко завязывают новые знакомства, охотно пребывают в большом обществе и до преклонных лет</w:t>
        <w:br/>
        <w:t>пользуются успехом у представителей противоположного пола. СТРЕЛЬЦАМ присущи душевное спокойствие, оптимизм и беззаботность. Что касается денег, интересов, то у СТРЕЛЬЦОВ к ним легкая рука, в этом плане они проявляют смекалку, боевитость и умение мыслить масштабно. Все эти черты с особой силой проявляются у СТРЕЛЬЦОВ рожденных между 3 и 13 декабря, те же из них, которые появились на свет в ноябре, обнаруживают большую урав</w:t>
        <w:softHyphen/>
        <w:t>новешенность, выдержку и чаще остальных погружаются в мир книг и знаний. Неблагоприятное положение планет в момент рождения, как и у других знаков, преобразует достоинства СТРЕЛЬЦА в недо</w:t>
        <w:softHyphen/>
        <w:t>статки. Тогда рождаются люди необузданные, болезненно честолюбием, гордецы. СТРЕЛЬЦЫ добиваются успехов в юриспруденции, в военном деле, а так же в искусстве и литературе. СГРЕЛЬЦЫ-мужчины мало интересуются семьей, их легче завоевать, чем удержать. СТРЕЛЬЦЫ-женщины—это прекрасные подруги жизни с безмятежным, веселым нравом и ярким темпераментом, однако их требования к партнеру нередко завышены. СТРЕЛЬЦЫ должны остерегаться рожденных под знаком БЛИЗНЕЦОВ И ТЕЛЬЦА, благоприятны союзы со ЛЬВОМ, СКОРПИОНОМ и ДЕВОЙ. Счастливый день—четверг, месяц—июнь, число 8, цвет—все оттенки фиолетового и голубой, камень-талисман—бирюза в сапфир.</w:t>
      </w:r>
    </w:p>
    <w:p>
      <w:pPr>
        <w:pStyle w:val="Normal"/>
        <w:rPr>
          <w:bCs/>
          <w:spacing w:val="-4"/>
          <w:sz w:val="28"/>
          <w:szCs w:val="28"/>
        </w:rPr>
      </w:pPr>
      <w:r>
        <w:rPr>
          <w:bCs/>
          <w:spacing w:val="-4"/>
          <w:sz w:val="28"/>
          <w:szCs w:val="28"/>
        </w:rPr>
      </w:r>
    </w:p>
    <w:p>
      <w:pPr>
        <w:pStyle w:val="Normal"/>
        <w:rPr>
          <w:bCs/>
          <w:spacing w:val="-4"/>
          <w:sz w:val="28"/>
          <w:szCs w:val="28"/>
        </w:rPr>
      </w:pPr>
      <w:r>
        <w:rPr>
          <w:bCs/>
          <w:spacing w:val="-4"/>
          <w:sz w:val="28"/>
          <w:szCs w:val="28"/>
        </w:rPr>
      </w:r>
    </w:p>
    <w:p>
      <w:pPr>
        <w:pStyle w:val="Normal"/>
        <w:rPr>
          <w:bCs/>
          <w:spacing w:val="-4"/>
          <w:sz w:val="28"/>
          <w:szCs w:val="28"/>
        </w:rPr>
      </w:pPr>
      <w:r>
        <w:rPr>
          <w:bCs/>
          <w:spacing w:val="-4"/>
          <w:sz w:val="28"/>
          <w:szCs w:val="28"/>
        </w:rPr>
      </w:r>
    </w:p>
    <w:p>
      <w:pPr>
        <w:pStyle w:val="Normal"/>
        <w:rPr>
          <w:bCs/>
          <w:spacing w:val="-4"/>
          <w:sz w:val="28"/>
          <w:szCs w:val="28"/>
        </w:rPr>
      </w:pPr>
      <w:r>
        <w:rPr>
          <w:bCs/>
          <w:spacing w:val="-4"/>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3:45:00Z</dcterms:created>
  <dc:creator>Pashtet</dc:creator>
  <dc:description/>
  <cp:keywords/>
  <dc:language>en-US</dc:language>
  <cp:lastModifiedBy>Pashtet</cp:lastModifiedBy>
  <dcterms:modified xsi:type="dcterms:W3CDTF">2008-03-11T07:17:00Z</dcterms:modified>
  <cp:revision>92</cp:revision>
  <dc:subject/>
  <dc:title>НОСТРАДАМУС -</dc:title>
</cp:coreProperties>
</file>